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  <w:t>13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lang w:val="ru-RU"/>
        </w:rPr>
        <w:t>(Продолжение дневников, 2.01.14 – 26.06.14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Продолжение публикации «Дальний путь. Возвращение отца». – Тула: Гриф и К, 2003. – 224 с. с добавлениями в Интернете (последующие главы #*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м. публикации автора: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am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eglo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),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interne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(вложения в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'е),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journ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(ссылки на новые публикации) и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scalibr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oetry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work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/</w:t>
        </w:r>
      </w:hyperlink>
      <w:r>
        <w:rPr>
          <w:rFonts w:cs="Times New Roman" w:ascii="Times New Roman" w:hAnsi="Times New Roman"/>
          <w:lang w:val="ru-RU"/>
        </w:rPr>
        <w:t xml:space="preserve"> . Фотоальбом1: </w:t>
      </w: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</w:rPr>
          <w:t>pu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ic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</w:t>
        </w:r>
        <w:r>
          <w:rPr>
            <w:rStyle w:val="InternetLink"/>
            <w:rFonts w:cs="Times New Roman" w:ascii="Times New Roman" w:hAnsi="Times New Roman"/>
            <w:lang w:val="ru-RU"/>
          </w:rPr>
          <w:t>_135/</w:t>
        </w:r>
      </w:hyperlink>
      <w:r>
        <w:rPr>
          <w:rFonts w:cs="Times New Roman" w:ascii="Times New Roman" w:hAnsi="Times New Roman"/>
          <w:lang w:val="ru-RU"/>
        </w:rPr>
        <w:t xml:space="preserve"> , фотоальбомы 2, 3, 4: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ller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. Фотоальбом 5: 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qi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</w:t>
        </w:r>
        <w:r>
          <w:rPr>
            <w:rStyle w:val="InternetLink"/>
            <w:rFonts w:cs="Times New Roman" w:ascii="Times New Roman" w:hAnsi="Times New Roman"/>
            <w:lang w:val="ru-RU"/>
          </w:rPr>
          <w:t>32/151006983/</w:t>
        </w:r>
      </w:hyperlink>
      <w:r>
        <w:rPr>
          <w:rFonts w:cs="Times New Roman" w:ascii="Times New Roman" w:hAnsi="Times New Roman"/>
          <w:lang w:val="ru-RU"/>
        </w:rPr>
        <w:t xml:space="preserve"> . Фотоальбом 6: </w:t>
      </w:r>
      <w:hyperlink r:id="rId1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album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cat</w:t>
        </w:r>
        <w:r>
          <w:rPr>
            <w:rStyle w:val="InternetLink"/>
            <w:rFonts w:cs="Times New Roman" w:ascii="Times New Roman" w:hAnsi="Times New Roman"/>
            <w:lang w:val="ru-RU"/>
          </w:rPr>
          <w:t>=16925</w:t>
        </w:r>
      </w:hyperlink>
      <w:r>
        <w:rPr>
          <w:rFonts w:cs="Times New Roman" w:ascii="Times New Roman" w:hAnsi="Times New Roman"/>
          <w:lang w:val="ru-RU"/>
        </w:rPr>
        <w:t xml:space="preserve"> 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club.foto.ru/gallery/photos/author.php?author_id=398059#listStart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. </w:t>
      </w:r>
      <w:hyperlink r:id="rId11">
        <w:r>
          <w:rPr>
            <w:rStyle w:val="InternetLink"/>
            <w:rFonts w:cs="Times New Roman" w:ascii="Times New Roman" w:hAnsi="Times New Roman"/>
          </w:rPr>
          <w:t>http://club.foto.ru/gallery/photos/author.php?author_id=536993</w:t>
        </w:r>
      </w:hyperlink>
      <w:r>
        <w:rPr>
          <w:rFonts w:cs="Times New Roman" w:ascii="Times New Roman" w:hAnsi="Times New Roman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</w:rPr>
          <w:t>http://album.foto.ru/photos/85390/</w:t>
        </w:r>
      </w:hyperlink>
      <w:r>
        <w:rPr>
          <w:rFonts w:cs="Times New Roman" w:ascii="Times New Roman" w:hAnsi="Times New Roman"/>
        </w:rPr>
        <w:t xml:space="preserve"> . Emai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@</w:t>
        </w:r>
        <w:r>
          <w:rPr>
            <w:rStyle w:val="InternetLink"/>
            <w:rFonts w:cs="Times New Roman" w:ascii="Times New Roman" w:hAnsi="Times New Roman"/>
          </w:rPr>
          <w:t>mai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r>
        <w:rPr>
          <w:rFonts w:cs="Times New Roman" w:ascii="Times New Roman" w:hAnsi="Times New Roman"/>
        </w:rPr>
        <w:t>Skype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shcheglov</w:t>
      </w:r>
      <w:r>
        <w:rPr>
          <w:rFonts w:cs="Times New Roman" w:ascii="Times New Roman" w:hAnsi="Times New Roman"/>
          <w:lang w:val="ru-RU"/>
        </w:rPr>
        <w:t xml:space="preserve">32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2.01.14. ДК, замечательная пианистка Ермолаева, пышные волосы; сонаты Шумана, чистота звука, романтизм. Разговоры со знакомыми. Прошел год, как нет Гали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>4. (Садальский: "Террористам такие цифры и не снились. Государство − главный террорист".)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 − </w:t>
      </w:r>
      <w:r>
        <w:rPr>
          <w:rFonts w:cs="Times New Roman" w:ascii="Times New Roman" w:hAnsi="Times New Roman"/>
          <w:lang w:val="ru-RU"/>
        </w:rPr>
        <w:t xml:space="preserve">Идет активное спаивание населения. Уж хотя бы производили качественную водку из ржи, а не из дагестанских скважин. 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ихаилу Михееву, МГУ. С</w:t>
      </w:r>
      <w:r>
        <w:rPr>
          <w:rFonts w:cs="Times New Roman" w:ascii="Times New Roman" w:hAnsi="Times New Roman"/>
          <w:color w:val="333333"/>
          <w:lang w:val="ru-RU"/>
        </w:rPr>
        <w:t xml:space="preserve">пасибо за приглашение на конференцию, вспомнил нашу давнюю переписку о моих дневниках. </w:t>
      </w:r>
      <w:r>
        <w:rPr>
          <w:rFonts w:cs="Times New Roman" w:ascii="Times New Roman" w:hAnsi="Times New Roman"/>
          <w:lang w:val="ru-RU"/>
        </w:rPr>
        <w:t xml:space="preserve">Все же наиболее интересное, что мне удалось, это создать алгоритм построения алгебраических моделей  конструктивной (интуиционистской) логики (АМКЛ), книга есть в б-ке МГУ, дополнительные поясняющие соображения приведены позднее в статье "Творческое сознание: интерпретация алгоритма..." Для современных лингвистов здесь может быть интересным подход к языку как бы со стороны физиологии высшей нервной деятельности (я когда-то кончал эту кафедру). При таком подходе полагается, что в первом приближении наше творческое сознание (его информационная часть) частично отображается алгеброй Буля и в более утонченном варианте − в виде АМКЛ. Над этими моделями работало, наверное, два поколения математиков-логиков, мне же принадлежит лишь создание алгоритма вычисления АМКЛ по численным массивам данных большой размерности. Посылаю тезисы предполагаемого сообщения и для ознакомления свою статью "Творчество Фета: сопоставление  с  построением алгебраических моделей интуиционистской логики" (2008 г.), в которой пытался интерпретировать его стихи с той точки зрения, что сам алгоритм построения логических моделей такого рода можно частично видоизменять и улучшать для более тонкого исследования некоторых интересующих нас видов творчества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11. (Михееву). Суть проблемы вот в чем. Математики и логики за последнее столетие создали определенную математическую структуру (алгебру, </w:t>
      </w:r>
      <w:r>
        <w:rPr>
          <w:rFonts w:cs="Times New Roman" w:ascii="Times New Roman" w:hAnsi="Times New Roman"/>
          <w:i/>
          <w:lang w:val="ru-RU"/>
        </w:rPr>
        <w:t>"синтаксис"</w:t>
      </w:r>
      <w:r>
        <w:rPr>
          <w:rFonts w:cs="Times New Roman" w:ascii="Times New Roman" w:hAnsi="Times New Roman"/>
          <w:lang w:val="ru-RU"/>
        </w:rPr>
        <w:t xml:space="preserve"> их языка, см. А.Г. Драгалин Математический интуиционизм, ч. 3 Алгебраические модели (интуиционистской логики), п. 4 Модели Бета − Крипке; я обычно пишу сокращение АМКЛ как и в моей диссертации. Эти модели достаточно удачно в обобщенной форме описывают конечный итог одной из функций творческого сознания  − обобщение, индукцию, образование предикатов. Я же нашел конструктивный процесс, алгоритм, который позволяет вычислять такие модели по сравнительно большому массиву числовых данных (можно закодировать </w:t>
      </w:r>
      <w:r>
        <w:rPr>
          <w:rFonts w:cs="Times New Roman" w:ascii="Times New Roman" w:hAnsi="Times New Roman"/>
          <w:i/>
          <w:lang w:val="ru-RU"/>
        </w:rPr>
        <w:t>любую</w:t>
      </w:r>
      <w:r>
        <w:rPr>
          <w:rFonts w:cs="Times New Roman" w:ascii="Times New Roman" w:hAnsi="Times New Roman"/>
          <w:lang w:val="ru-RU"/>
        </w:rPr>
        <w:t xml:space="preserve"> информацию); в тезисах старался показать применимость этого алгоритма для анализа текстов − по сути дела тех же массивов данных, но с весьма большим числом переменных и некоторой спецификой интерпретации результатов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Достаточно понятный пример здесь − это процесс обучения детей, но лучше и ближе к делу, это процесс обучения и программирования интеллектуальных систем с позиции математической логики (чтобы использовать уже имеющиеся в литературе обширные разработки, связанные с лингвистическими проблемами).  В тезисах я писал, что для формирования функций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' необходимы эксперты, здесь же добавлю, что существует еще один весьма важный эксперт, это коллективный автор логических моделей АМКЛ, отобразивший многие известные формализованные исследования творческого сознания человека. Известен в общих чертах и алгоритм генерирования, преобразований и передачи между разными обнаруженными функциональными блоками потоков информации, отображающих наше сознание. Речь сейчас идет (в тезисах) в основном о каких-то небольших изменениях основного алгоритма с целью его специализации в некоторых отдельных областях творчества, например, чтобы ускорить вычисления и улучшить интерпретацию результатов. Теперь опять вернемся к Фету п. 13, представим себе учителя в классе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итель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'1 = В.Н. ведет урок в классе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, пусть там находится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учеников (столбец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 = 1, для числа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1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= 1, где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номера строк или предложений,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− имена или номера учеников)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− </w:t>
      </w:r>
      <w:r>
        <w:rPr>
          <w:rFonts w:cs="Times New Roman" w:ascii="Times New Roman" w:hAnsi="Times New Roman"/>
          <w:lang w:val="ru-RU"/>
        </w:rPr>
        <w:t xml:space="preserve">Миша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>1 =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1,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1), вчера мы читали волнующие стихи Ф., как ты понял строчку "в темном молчании" (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>1&amp;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>2&amp;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3&amp;4)? − Да я... − Садись Миша, два. Твоим родителям напишу в дневнике, чтобы тебя лишили сладкого. Маша, что все тянешь и тянешь руку, ну скажи, как ты это поняла. − Я, В.Н., вчера поздно вечером вышла побродить с Мишей в нашем саду около старого дерева с дуплом, луна сияла, потом стало темно, страшно, а Миша все молчал и молчал...,  и долго томил мою душу! − Молодец, Маша, пять. Родителям напишу, что ты летом сможешь поехать в наш лагерь, там встретишь и побродишь с самим Ф. (ах, если бы все детки были такие! а сейчас их наверное половина, остальных придется оставить на второй год). А вот ты, Ваня, как понял...  Далее опрашиваются все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учеников (создается столбец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'1для массива функций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'). На следующем уроке все пишут сочинение на тему: "Темное молчание души в стихах Ф.", все помнят критику В.Н.; отличники (их примерно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/2) хотят поехать в лагерь (вычисление выводов по целевым строкам), двоечники хихикают и ёрничают в своих сочинениях: пусть лишают сладкого! (вычисление выводов по нецелевым строкам). Потом все сочинения обсуждаются с учителем и выбирают из них несколько наиболее интересных и общих (построение тупиковой логической формы). После звонка большой перерыв, все бегут и бродят по саду; Маша показывает дерево с дуплом и рассказывает всё как было ночью, Миша смущается и отнекивается (после вычисления тупиковой формы и после сада </w:t>
      </w:r>
      <w:r>
        <w:rPr>
          <w:rFonts w:cs="Times New Roman" w:ascii="Times New Roman" w:hAnsi="Times New Roman"/>
          <w:i/>
          <w:lang w:val="ru-RU"/>
        </w:rPr>
        <w:t xml:space="preserve">запоминается также контекст модели </w:t>
      </w:r>
      <w:r>
        <w:rPr>
          <w:rFonts w:cs="Times New Roman" w:ascii="Times New Roman" w:hAnsi="Times New Roman"/>
          <w:lang w:val="ru-RU"/>
        </w:rPr>
        <w:t xml:space="preserve">по всем 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ru-RU"/>
        </w:rPr>
        <w:t xml:space="preserve"> переменным − эмоции и т.п., см. описание алгоритма)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Style w:val="11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следующий день уроки проводит уже другой учитель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'2, опросы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учеников по следующей теме: "Долго ли душу томить" и т.д. (всё подобно вышеприведенному). В конце недели всех учителей собирают у директора − получен циркуляр из минобра: "Слишком много отличников, не хватает золота для медалей, университеты переполнены...  Идя навстречу пожеланиям... было решено укрупнить задания, например, как ученики понимают сразу две строки "</w:t>
      </w:r>
      <w:r>
        <w:rPr>
          <w:rStyle w:val="11"/>
          <w:rFonts w:cs="Times New Roman" w:ascii="Times New Roman" w:hAnsi="Times New Roman"/>
          <w:lang w:val="ru-RU"/>
        </w:rPr>
        <w:t xml:space="preserve">Долго ли душу томить // В темном молчании!" (подобные более сложные предложения будут реже встречаться у Ф., меньше будет целевых строк, т.е. отличников). Когда будет совсем много двоечников и второгодников, тогда, согласно решениям... перейдем ко всеобщему 4-х летнему всеобщему образованию. Заодно и многих учителей можно будет сократить − вместо 25 (см. сочинение В.Н.) можно оставить одного". (Эти действия соответствуют содержательной интерпретации модели с помощью некоторой поисковой системы (типа Яндекса), при этом могут быть изменены списки переменных и целевых функций)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Style w:val="11"/>
          <w:rFonts w:ascii="Times New Roman" w:hAnsi="Times New Roman" w:cs="Times New Roman"/>
          <w:lang w:val="ru-RU"/>
        </w:rPr>
      </w:pPr>
      <w:r>
        <w:rPr>
          <w:rStyle w:val="11"/>
          <w:rFonts w:cs="Times New Roman" w:ascii="Times New Roman" w:hAnsi="Times New Roman"/>
          <w:lang w:val="ru-RU"/>
        </w:rPr>
        <w:t xml:space="preserve">Насчет вариационного подхода. В том случае, когда для всех К их оценки Г = 1, можно сказать, что входные данные </w:t>
      </w:r>
      <w:r>
        <w:rPr>
          <w:rStyle w:val="11"/>
          <w:rFonts w:cs="Times New Roman" w:ascii="Times New Roman" w:hAnsi="Times New Roman"/>
        </w:rPr>
        <w:t>Z</w:t>
      </w:r>
      <w:r>
        <w:rPr>
          <w:rStyle w:val="11"/>
          <w:rFonts w:cs="Times New Roman" w:ascii="Times New Roman" w:hAnsi="Times New Roman"/>
          <w:lang w:val="ru-RU"/>
        </w:rPr>
        <w:t xml:space="preserve"> отображают некоторый "идеальный генератор" случайных чисел. В действительности мы обычно имеем некоторое распределение К по их Г. По построению (вычислению) каждого целевого К его оценка может быть больше, когда нецелевых строк будет меньше (реже будут встречаться противоречия исходным простым гипотезам, больше будут Г, поскольку К с малым рангом </w:t>
      </w:r>
      <w:r>
        <w:rPr>
          <w:rStyle w:val="11"/>
          <w:rFonts w:cs="Times New Roman" w:ascii="Times New Roman" w:hAnsi="Times New Roman"/>
        </w:rPr>
        <w:t>r</w:t>
      </w:r>
      <w:r>
        <w:rPr>
          <w:rStyle w:val="11"/>
          <w:rFonts w:cs="Times New Roman" w:ascii="Times New Roman" w:hAnsi="Times New Roman"/>
          <w:lang w:val="ru-RU"/>
        </w:rPr>
        <w:t xml:space="preserve"> чаще встречаются, см. описание алгоритма). "Двоечники" как бы создают некоторый "шум", используя неудачные комбинации исходных переменных </w:t>
      </w:r>
      <w:r>
        <w:rPr>
          <w:rStyle w:val="11"/>
          <w:rFonts w:cs="Times New Roman" w:ascii="Times New Roman" w:hAnsi="Times New Roman"/>
        </w:rPr>
        <w:t>k</w:t>
      </w:r>
      <w:r>
        <w:rPr>
          <w:rStyle w:val="11"/>
          <w:rFonts w:cs="Times New Roman" w:ascii="Times New Roman" w:hAnsi="Times New Roman"/>
          <w:lang w:val="ru-RU"/>
        </w:rPr>
        <w:t xml:space="preserve">. Удаляя хотя бы некоторые из них, мы можем иногда увеличить Г для целевых К        (как бы даем подсказки "двоечникам", какие сочетания слов </w:t>
      </w:r>
      <w:r>
        <w:rPr>
          <w:rStyle w:val="11"/>
          <w:rFonts w:cs="Times New Roman" w:ascii="Times New Roman" w:hAnsi="Times New Roman"/>
        </w:rPr>
        <w:t>k</w:t>
      </w:r>
      <w:r>
        <w:rPr>
          <w:rStyle w:val="11"/>
          <w:rFonts w:cs="Times New Roman" w:ascii="Times New Roman" w:hAnsi="Times New Roman"/>
          <w:lang w:val="ru-RU"/>
        </w:rPr>
        <w:t xml:space="preserve"> не стоит употреблять). Но как весь этот пример втиснуть в рамки тезисов!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Style w:val="11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"Поэтическое братство", наши девчонки-выпускницы Вита и Аня с каждым месяцем, когда их вижу, кажутся чуть выше и становятся красивее; читали хорошие стихи. Вспоминали </w:t>
      </w:r>
      <w:r>
        <w:rPr>
          <w:rFonts w:cs="Times New Roman" w:ascii="Times New Roman" w:hAnsi="Times New Roman"/>
        </w:rPr>
        <w:t>Natalie</w:t>
      </w:r>
      <w:r>
        <w:rPr>
          <w:rFonts w:cs="Times New Roman" w:ascii="Times New Roman" w:hAnsi="Times New Roman"/>
          <w:lang w:val="ru-RU"/>
        </w:rPr>
        <w:t xml:space="preserve">, ее давно уже не было. Следующая наша встреча должна быть в Ясной Поляне в толстовской школе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2. Дары волхвов, дикие очереди целый день в М. Вера и мечта о будущей жизни. Вообще, и наше ворье (и верхушка клира) также стоят в своей толпе, мечтая лишь о своей вечной сладкой жизни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Смотрел "Господина оформителя" − за два года встреч с Н. (до 1956 г.) я создал в своем воображении ее образ как идеал красоты; позже оказалось, что это просто механическая кукла, управляемая сатаной Сарой. </w:t>
      </w:r>
    </w:p>
    <w:p>
      <w:pPr>
        <w:pStyle w:val="Normal"/>
        <w:tabs>
          <w:tab w:val="clear" w:pos="708"/>
          <w:tab w:val="left" w:pos="7938" w:leader="none"/>
        </w:tabs>
        <w:ind w:firstLine="39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Вспомнил последние дни Г.: "Что за девочка здесь..., мои шубы..." − мой стон при этом воспоминании, это как бы ее предвидение появления Л. И еще, я кормлю Г. с ложки, ее дрожащая рука ищет на столе кусочек хлеба, я придвигаю его − она почти не видит, прогрессирует кровоизлияние в зрительные области. Вспоминаю ее голодные военные годы и жизнь в детдоме.</w:t>
      </w:r>
    </w:p>
    <w:p>
      <w:pPr>
        <w:pStyle w:val="Style17"/>
        <w:shd w:fill="FFFFFF" w:val="clear"/>
        <w:spacing w:before="0" w:after="0"/>
        <w:ind w:firstLine="397"/>
        <w:jc w:val="both"/>
        <w:rPr/>
      </w:pPr>
      <w:r>
        <w:rPr>
          <w:rFonts w:eastAsia="Calibri"/>
          <w:color w:val="000000"/>
        </w:rPr>
        <w:t xml:space="preserve">(Ответ на поздравление Светланы Капшаниновой, US). − Спасибо, Света, еще раз мы вспомним и о Новом Старом Годе! Сейчас смотрю фильм о доказательстве гипотезы Пуанкаре. </w:t>
      </w:r>
      <w:r>
        <w:rPr>
          <w:color w:val="000000"/>
          <w:sz w:val="22"/>
          <w:szCs w:val="22"/>
        </w:rPr>
        <w:t>М</w:t>
      </w:r>
      <w:r>
        <w:rPr>
          <w:rFonts w:eastAsia="Calibri"/>
          <w:color w:val="000000"/>
        </w:rPr>
        <w:t xml:space="preserve">оя программа тоже об этом. Кажется, что идеи путешествуют сами по себе. </w:t>
      </w:r>
    </w:p>
    <w:p>
      <w:pPr>
        <w:pStyle w:val="Style17"/>
        <w:shd w:fill="FFFFFF" w:val="clear"/>
        <w:spacing w:before="0" w:after="0"/>
        <w:ind w:firstLine="39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(Гипотеза Пуанкаре: многообразие </w:t>
      </w:r>
      <w:r>
        <w:rPr>
          <w:color w:val="000000"/>
          <w:sz w:val="22"/>
          <w:szCs w:val="22"/>
        </w:rPr>
        <w:t xml:space="preserve">является связной суммой набора сфер, т.е. сферой. − АМКЛ может быть вычислена также как и обобщенный ряд функций Эрмита; в геометрической интерпретации это сфера Римана. См. мою кандидатскую диссертацию "Алгебраические модели конструктивной логики... ", защищенную в Технологическом ин-те в Ленинграде в 1983 году, (и книгу "Творческое сознание…", Тула  2004 г.) Там предлагается разбиение значений функции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 xml:space="preserve"> (в массиве данных) по медиане и постепенное приближение отдельных рядов Эрмита, аппроксимирующих множества (входящих в импликации К), к нулю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. В пространственном виде − это всё более утончающиеся  "горловины", которые отделяют разные исходные множества К, т.е. в итоге отдельные маленькие "сферы" с большой кривизной. В самом конце вычислений происходит как бы обратный процесс объединения существенных итоговых К в единую большую сферу Римана, отображающую объект исследования в аналитической форме. У меня уже давно реализован вычислительный вариант решения проблемы Пуанкаре, которую своим способом решил Перельман лишь в 2002 г.)</w:t>
      </w:r>
    </w:p>
    <w:p>
      <w:pPr>
        <w:pStyle w:val="Normal"/>
        <w:tabs>
          <w:tab w:val="clear" w:pos="708"/>
          <w:tab w:val="left" w:pos="7938" w:leader="none"/>
        </w:tabs>
        <w:ind w:firstLine="397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(Света). 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Да, ты, конечно, гений, в этом сомнения нет, и всё интересно, чем ты занимаешься. Я даже не знаю, почему на компьютере выходит этот прямоугольник с твоим именем, а потом вдруг исчез. Счастливо! "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глянул в гугл+, всё же после трех месяцев запрета мою статью по репродукции вирусов они решили опубликовать. Надо сказать, это была смелая статья − сравнение ж. с внутриклеточными паразитами, с глобальной инфекцией человечества ж. вирусами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 (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ru-RU"/>
        </w:rPr>
        <w:t xml:space="preserve">: "Один день в десятом веке"). − Вспоминаются наши разоренные, заброшенные и почти обезлюдевшие  деревни как во времена татаро-монгольского ига. Хорошо бы в дальнейшем осуществить еще более интересный проект: как все-таки можно людям практически выживать в таких условиях, где возможно лишь личное земледелие и лесоводство. Хотя бы лишь в смысле обеспечения пищей и отоплением. Дожили до начала 3-го тысячелетия..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хожу из пиццерии, у самого выхода за столиком с бутылкой сидит старик: "Что земляк, нет бабки?"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2. Агрессивность бандеровцев в Киеве −  амеры снабжают их и подталкивают события к хаосу для своих целей. Ворье боится потерять свои деньги в западных банках.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и Запад как две банды, враждующие между собой; вор Ян. выпрашивает у них подачки − иначе сместят его же подельники, выполняющие приказы Запада. Но надо ублажить еще и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, который тоже боится потерять свои вклады. Раздвоение сознания на  почти всех ступенях всей иерархии этого ворья (шизофрения: резонерство, синдром Кандинского − находятся во власти внешних насильственных влияний)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3. Видел Галю во сне, вдали полоса леса, она хотела идти, я объяснял, как лучше пройти. Галя уже далеко в долине, она обернулась, моя поднятая рука, прощание − </w:t>
      </w:r>
      <w:r>
        <w:rPr>
          <w:rFonts w:cs="Times New Roman" w:ascii="Times New Roman" w:hAnsi="Times New Roman"/>
          <w:i/>
          <w:lang w:val="ru-RU"/>
        </w:rPr>
        <w:t>мы встретимся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9. Улучшил и выставил в Интернет старое фото 1938 года, которое сделал отец в Сокольниках в М. − Крона большой ели, под которой мы сидим,  как бы должна защитить нас от всех будущих невзгод; покров Богородицы... Утро, солнце сияет из-за ствола ели, ее тень заслоняет объектив "Фотокора", отец смотрит вдаль. Это его фото, спустя 76 лет после всех ужасов войны, теперь могут увидеть многие и вспомнить те годы. Когда-то я пытался найти это место около Путяевских прудов. 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1. 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lang w:val="ru-RU"/>
        </w:rPr>
        <w:t>: гипертимно-циркуляторная форма психопатии: циклы якобы обвинений себя "извне".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02. (Для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ru-RU"/>
        </w:rPr>
        <w:t>). Сейчас главное, как хотя бы ограничить эту скрытую под вывеской либерализма политику спаивания населения. Цистернами ворье везет спирт для своего обогащения.</w:t>
      </w:r>
    </w:p>
    <w:p>
      <w:pPr>
        <w:pStyle w:val="Normal"/>
        <w:tabs>
          <w:tab w:val="clear" w:pos="708"/>
          <w:tab w:val="left" w:pos="7938" w:leader="none"/>
        </w:tabs>
        <w:ind w:firstLine="340"/>
        <w:jc w:val="both"/>
        <w:rPr/>
      </w:pPr>
      <w:r>
        <w:rPr>
          <w:rFonts w:cs="Times New Roman" w:ascii="Times New Roman" w:hAnsi="Times New Roman"/>
          <w:lang w:val="ru-RU"/>
        </w:rPr>
        <w:t xml:space="preserve">13. Повторно смотрел фильм 1990 года о Тимофееве-Ресовском, опять видел своего друга по университету Колю Воронцова (позже при Ельцине он был министром по экологии). Видел Середу, оказывается, он был директором шарашки, где работал Солженицын. На Урале близ Кыштым-Иртяша я как-то ехал на машине вместе с Середой по радиоактивной местности. Я спросил у него, не из наших ли он краев (мой отец жил в селе Середа Волоколамского р-на)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18. Света: "</w:t>
      </w:r>
      <w:r>
        <w:rPr>
          <w:rFonts w:cs="Times New Roman" w:ascii="Times New Roman" w:hAnsi="Times New Roman"/>
          <w:color w:val="111111"/>
          <w:shd w:fill="F0F1F2" w:val="clear"/>
          <w:lang w:val="ru-RU"/>
        </w:rPr>
        <w:t xml:space="preserve">Молодец, Виталий, выглядишь хорошо, так держать и не сдаваться!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Видела твое фото, какой ты умиротворенный... Не забывай свое здоровье, делай все возможное, чтоб его сохранять. Счастливо!"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>Спасибо, милая Света, но прошло уже более 3-х лет после того фото, и были многие печальные события. Я посылал тебе на день рождения альбом нашего выпуска биофака, удалось ли его открыть? Насчет старых фото − у меня всегда как-то щемит на сердце, когда вспоминаю то время..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22. Смотрел чудесный фильм о жизни пигмеев в лесу; почему бы и нашим не создать фильм, как выживают русские в разоренных деревнях в морозной России. Вспомнил, как я после 7-го класса хотел поступить в лесной техникум в Крапивне и быть лесником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События по сирийскому сценарию на Украине: ж., т.е. МВФ и запад, специально организуют хаос в тех геополитических областях, которые им выгодны (я об этом уже писал год назад). Скрытно финансируемые ими нацисты-бандеровцы уже захватили всю правобережную Украину под видом борьбы с правящим ворьем. У нас подобные же нацисты путем небывалого ранее грабежа всех ресурсов, обнищания населения и с помощью дешевой водки планомерно умертвляют уже с 1991 г. по миллиону населения в год, разбавляя нашу популяцию нацменами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>28. Отправил в Интернет статью: "Честь и дуэль в "Евгении Онегине": алгоритмическая интерпретация". Впечатление такое, что Пушкин дал нам какой-то возможный образ России в будущем: это паранойяльный тип Евгения (П.</w:t>
      </w:r>
      <w:r>
        <w:rPr>
          <w:rFonts w:eastAsia="Calibri" w:cs="Times New Roman" w:ascii="Times New Roman" w:hAnsi="Times New Roman"/>
          <w:color w:val="000000"/>
        </w:rPr>
        <w:t>IV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, очередного проявление вечного образа Вечного жида) и несущая этот свой крест Татьяна (Россия). 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2.03. Еще об иерархии ворья, "регуляризация" на основе всей истории. Стремительное обогащение ам. поселенцев на новых плодородных землях, геноцид местного населения, эксплуатация рабов, накопление богатств, прилипание к ним ж., МВФ, алчность, поиск все новых природных ресурсов, геополитика, стремление к захвату или к контролю иных государств, тайное финансирование оппозиции, поддержка даже нацистов. Следующая, более низкая ступень иерархии ворья, в основном подчиненная первой (но с популистскими целями отрицающая такую связь) − это государство П.</w:t>
      </w:r>
      <w:r>
        <w:rPr>
          <w:rFonts w:eastAsia="Calibri" w:cs="Times New Roman" w:ascii="Times New Roman" w:hAnsi="Times New Roman"/>
          <w:color w:val="000000"/>
        </w:rPr>
        <w:t>IV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. Здесь к перечисленному следует добавить еще явное паразитирование ж., которые распространяют повсюду этот вирус наживы... Выбор между этими грызущимися за свой кусок глобальных благ иерархическими системами − выбор между Сциллой и Харибдой... 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5. Крым, Абама угрожает П.</w:t>
      </w:r>
      <w:r>
        <w:rPr>
          <w:rFonts w:eastAsia="Calibri" w:cs="Times New Roman" w:ascii="Times New Roman" w:hAnsi="Times New Roman"/>
          <w:color w:val="000000"/>
        </w:rPr>
        <w:t>IV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. Похоже на карточную игру главарей двух враждующих банд: в случае выигрыша один из них забирает все состояние заложников, захваченных ранее другой бандой. Крапленые карты, шулера, обманы, угрозы, драки между этими бандами , а заложники должны содержать и кормить их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fr-FR"/>
        </w:rPr>
      </w:pPr>
      <w:r>
        <w:rPr>
          <w:rFonts w:eastAsia="Calibri" w:cs="Times New Roman" w:ascii="Times New Roman" w:hAnsi="Times New Roman"/>
          <w:color w:val="000000"/>
          <w:lang w:val="fr-FR"/>
        </w:rPr>
        <w:t xml:space="preserve">8. </w:t>
      </w:r>
      <w:r>
        <w:rPr>
          <w:rFonts w:eastAsia="Calibri" w:cs="Times New Roman" w:ascii="Times New Roman" w:hAnsi="Times New Roman"/>
          <w:color w:val="000000"/>
          <w:lang w:val="ru-RU"/>
        </w:rPr>
        <w:t>Алла</w:t>
      </w:r>
      <w:r>
        <w:rPr>
          <w:rFonts w:eastAsia="Calibri" w:cs="Times New Roman" w:ascii="Times New Roman" w:hAnsi="Times New Roman"/>
          <w:color w:val="000000"/>
          <w:lang w:val="fr-FR"/>
        </w:rPr>
        <w:t>: "</w:t>
      </w:r>
      <w:r>
        <w:rPr>
          <w:rFonts w:cs="Times New Roman" w:ascii="Times New Roman" w:hAnsi="Times New Roman"/>
          <w:color w:val="000000"/>
          <w:shd w:fill="FFFFFF" w:val="clear"/>
          <w:lang w:val="fr-FR"/>
        </w:rPr>
        <w:t>Mon bel  ami, merci beaucoup pour votre felicitation et les fleurs"</w:t>
      </w:r>
      <w:r>
        <w:rPr>
          <w:rFonts w:cs="Times New Roman" w:ascii="Times New Roman" w:hAnsi="Times New Roman"/>
          <w:lang w:val="fr-FR"/>
        </w:rPr>
        <w:t xml:space="preserve">. 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Богатый пенсионер (у которого жена на 34 года моложе): "Раньше писал о десятке своих специальностей, которые приобрел в течении жизни. Ну а теперь, на старости лет, стал еще мусорщиком, грузчиком, инвестором, снабженцем, мальчиком-казачком и... массажистом".</w:t>
      </w:r>
    </w:p>
    <w:p>
      <w:pPr>
        <w:pStyle w:val="Normal"/>
        <w:autoSpaceDE w:val="false"/>
        <w:spacing w:before="0" w:after="0"/>
        <w:ind w:firstLine="397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 xml:space="preserve">13. Бандеровцы-нацисты против народа, их оружие − дубины и бензин. У нас же правящие ж. нацисты против народа используют грабеж всех наших ресурсов и водку. 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5. В парке нежные трели каких-то птиц. 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6. Практически всё сводится сейчас к упреждающему противодействию ам. организаторам хаоса и терроризма −  нацисты, которых теперь они спешно вооружают, уже убивают всех "не своих"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Недавно был у меня фотохудожник Лойко Лев Пантелеевич, скачал с его диска красивые виды около Упы, Оки, Ясной Поляны, около Кочаков − почти везде я бывал и как бы опять посетил. Ночью видел сон: я на велосипеде где-то в этих красивых местах, после возвышения видно далеко уходящее поле; что-то скошено, вроде видны початки кукурузы; я кладу себе в рюкзак одну большую красно-фиолетовую свеклу и большой клубень картошки. Небольшие рощи высоких деревьев, где-то идут деревенские бабы. Воспоминание об утерянном рае..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Поздний вечер, итоги референдума − Крым в России! Во время передачи новостей даже чокнулся бокалом  шампанского с экраном телевизора: за наш Крым, за мой Симеиз! и даже прослезился. Моя душа туриста осталась в Симеизе. Санкции? Я всегда с удовольствием вспоминаю, как нас возили на работы в колхозы: как-то целый месяц был на сенокосе − очень хорошо! Теперь осталось лишь провести подобный референдум и в России, которого все ожидают уже почти 25 лет: вы за действующую конституцию ж. Ельцина или за конституцию КПРФ?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2. Пушкин: </w:t>
      </w:r>
      <w:r>
        <w:rPr>
          <w:rFonts w:eastAsia="Calibri" w:cs="Times New Roman" w:ascii="Times New Roman" w:hAnsi="Times New Roman"/>
          <w:i/>
          <w:color w:val="000000"/>
          <w:lang w:val="ru-RU"/>
        </w:rPr>
        <w:t>"Да здравствует бордо, наш друг!"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− Страшная проблема с алкоголизмом, чаще покупают лишь водку... (Антиоксиданты, антоцианы. ~ </w:t>
      </w:r>
      <w:r>
        <w:rPr>
          <w:rFonts w:eastAsia="Calibri" w:cs="Times New Roman" w:ascii="Times New Roman" w:hAnsi="Times New Roman"/>
          <w:i/>
          <w:color w:val="000000"/>
          <w:lang w:val="ru-RU"/>
        </w:rPr>
        <w:t>"Бордо"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: 14% настойка китайки Керра или китайки темно-красной. Добавление сока черноплодной рябины до требуемой цветности. Или настойка черносмородинная, вишневая или ежевичная)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8. (Свете, </w:t>
      </w:r>
      <w:r>
        <w:rPr>
          <w:rFonts w:eastAsia="Calibri" w:cs="Times New Roman" w:ascii="Times New Roman" w:hAnsi="Times New Roman"/>
          <w:color w:val="000000"/>
        </w:rPr>
        <w:t>US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). Читаю А. Толстого "Петр </w:t>
      </w:r>
      <w:r>
        <w:rPr>
          <w:rFonts w:eastAsia="Calibri" w:cs="Times New Roman" w:ascii="Times New Roman" w:hAnsi="Times New Roman"/>
          <w:color w:val="000000"/>
        </w:rPr>
        <w:t>I</w:t>
      </w:r>
      <w:r>
        <w:rPr>
          <w:rFonts w:eastAsia="Calibri" w:cs="Times New Roman" w:ascii="Times New Roman" w:hAnsi="Times New Roman"/>
          <w:color w:val="000000"/>
          <w:lang w:val="ru-RU"/>
        </w:rPr>
        <w:t>" −  как будто это иносказание из прошлого. Бедная Россия!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Единственный раз я читал этот роман ~ в 1945 году. Томительно-приятные воспоминания знакомых мест − ведь с тех пор прошло почти 70 лет! Как встреча со старым другом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Как обычно гулял за парком, синева, облака: помяни, Господи, мою Галю! По сути дела, она дважды спасла меня: от войны в Приднестровье, если бы жили в Каменке и в наше время − от нацистов на Украине в Рубежном, если бы мы там остались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9. Был в ДК на "Орфее", при входе встретился с певицей Инной Решетниковой, ей лет 30, радостно поздоровалась, наверное, запомнила меня, я же как всегда всех забываю. Она несколько раз выступала с другой певицей, с Людой Апраксиной (с гитарами).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.04. Наконец, весна; было много снега после 14-го март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Об упрощенном получении российского гражданства (для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LJ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). Демографические показатели для русского этноса сейчас весьма плохи, например, при сравнении центральных и северных областей с южными. На первом этапе следовало бы реализовать упрощенное получение именно русского гражданства, государство будет только сильнее при более однородном нашем этносе. Надо вспомнить уроки Великой Отечественной войны 1941 − 1945 г. − ведь было массовое предательство, как теперь говорят, "титульных" наций из южных, западных, северо-западных областей и в Крыму... Помимо уже объявленных критериев отбора соответствующим комиссиям следует использовать и упрощенные антропологические критерии − членам таких комиссий надо прочитать хотя бы одну страницу, например, из университетского учебника Рогинского "Антропология" </w:t>
      </w:r>
      <w:r>
        <w:rPr>
          <w:rFonts w:cs="Times New Roman" w:ascii="Times New Roman" w:hAnsi="Times New Roman"/>
          <w:lang w:val="ru-RU"/>
        </w:rPr>
        <w:t xml:space="preserve">–  М., 1978, – можно даже лишь один абзац на странице 427, где приведены внешние признаки русских. 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>8. Нацизм на Украине: западенцы против русских, их массовые волнения, избиения, убийства. У нас же П.</w:t>
      </w:r>
      <w:r>
        <w:rPr>
          <w:rFonts w:cs="Times New Roman" w:ascii="Times New Roman" w:hAnsi="Times New Roman"/>
          <w:iCs/>
          <w:color w:val="000000"/>
          <w:shd w:fill="FFFFFF" w:val="clear"/>
        </w:rPr>
        <w:t>IV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 тоже реализует свой нацизм: на высокие должности ставит в основном не русских, обычно ж. ворье. Наш народ безмолвствует,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ru-RU"/>
        </w:rPr>
        <w:t xml:space="preserve">мы смирные люди. 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В нашей исторической основе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ru-RU"/>
        </w:rPr>
        <w:t>православие.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19600</wp:posOffset>
            </wp:positionH>
            <wp:positionV relativeFrom="margin">
              <wp:posOffset>1477645</wp:posOffset>
            </wp:positionV>
            <wp:extent cx="2275205" cy="26530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>12. Вместе с моей Марго (встретились через 11 лет!) были в Ясной, множество фото. Недалеко от колодца Толстого М. сидела на пне, я лежал рядом на сухой листве; бутерброды, яркое солнце, ветер. Вечером дома еще фотографировались. Запомнилось, как перед сном она сидит на оранжевом одеяле и расчесывает свои длинные черные волосы; потом я накрываю ее еще одним одеялом. М. кончает в этом году Литературный ин-т им. Горького, сравнивал ее с моими университетскими однокурсницами на биофаке в прошлом. Аутизм... Подарил М. свое обручальное кольцо: "Если у тебя будет мальчик, назови его Сергеем, я так люблю своего отца..., родная моя девчонка, теперь долго тебя не увижу". Растроганный, уткнулся носом в ее ладони и в плечо: "Я как собачонка запомню твой запах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16. (Мой комм. в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LJ</w:t>
      </w: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 о гибели группы Дятлова на северном Урале). В том году я работал в п/я Челябинск-40 ("Маяк") и там слышал про эту трагедию от местных туристов. Моя гипотеза: они расположились в ~ 10-ти км от места подземного ядерного испытания, возможно, штольня была на недостаточно большой глубине и ядерная плазма вырвалась в атмосферу. В момент ядерного взрыва по горным породам идет мощный инфразвук, вызвавший их панику, после этого сильная ударная воздушная волна разметала их в стороны и вызвала весьма значительные повреждения тела, световая вспышка и гамма-радиация вызвала ожоги, произошло смещение снега со склона. Возможно, у многих было еще шоковое состояние некоторое время до их замерзания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>17. Женщины на ЮВ Украины остановили колонну БТР с Запада, убедили сдаться и накормили голодных солдат. Женщины как хранители православ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iCs/>
          <w:color w:val="000000"/>
          <w:shd w:fill="FFFFFF" w:val="clear"/>
          <w:lang w:val="ru-RU"/>
        </w:rPr>
        <w:t xml:space="preserve">20. "Орфей", поздравляли с Пасхой и христосовались − колючие седые бороды..., хороши песни гитариста Анатолия Александрова об Оптиной Пустыни, я когда-то водил туда их группу (на озеро). </w:t>
      </w:r>
    </w:p>
    <w:p>
      <w:pPr>
        <w:pStyle w:val="Normal"/>
        <w:shd w:fill="FFFFFF" w:val="clear"/>
        <w:spacing w:lineRule="atLeast" w:line="141"/>
        <w:rPr>
          <w:rFonts w:ascii="Times New Roman" w:hAnsi="Times New Roman" w:cs="Times New Roman"/>
          <w:b/>
          <w:b/>
          <w:bCs/>
          <w:color w:val="818181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 xml:space="preserve">23. </w:t>
      </w:r>
      <w:r>
        <w:rPr>
          <w:rFonts w:cs="Times New Roman" w:ascii="Times New Roman" w:hAnsi="Times New Roman"/>
          <w:bCs/>
          <w:color w:val="818181"/>
          <w:lang w:val="ru-RU"/>
        </w:rPr>
        <w:t>Юрий Зверев (СПб).</w:t>
      </w:r>
    </w:p>
    <w:p>
      <w:pPr>
        <w:pStyle w:val="Normal"/>
        <w:shd w:fill="FFFFFF" w:val="clear"/>
        <w:spacing w:lineRule="atLeast" w:line="141"/>
        <w:jc w:val="both"/>
        <w:rPr/>
      </w:pPr>
      <w:r>
        <w:rPr>
          <w:rFonts w:cs="Times New Roman" w:ascii="Times New Roman" w:hAnsi="Times New Roman"/>
          <w:color w:val="333333"/>
          <w:lang w:val="ru-RU"/>
        </w:rPr>
        <w:t>"Я думаю, что мы нашли бы много общих интересов... Пишите, звоните.  С уважением Юрий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 xml:space="preserve">− </w:t>
      </w:r>
      <w:r>
        <w:rPr>
          <w:rFonts w:cs="Times New Roman" w:ascii="Times New Roman" w:hAnsi="Times New Roman"/>
          <w:color w:val="333333"/>
          <w:lang w:val="ru-RU"/>
        </w:rPr>
        <w:t xml:space="preserve">Я стал химиком по воле "Средьмаша": в 1952 году всех ребят с биофака МГУ перевели на химфак (кончил его по радиационной химии). Одновременно продолжал учебу на биофаке и закончил его по физиологии высшей нервной деятельности. В 1983 году защитил кандидатскую в Технологическом ин-те (СПб) по алгебраическим моделям конструктивной логики для управления и оптимизации химико-технологических систем. С тех пор мой предложенный алгоритм исследования сложных систем судя по различным "защитам" и публикациям получил довольно широкое распространение, в том числе и в медицине. В последние годы увлекся интуиционистской интерпретацией (по моему алгоритму) различных интересных теорией и даже подобным исследованием творчества некоторых авторов (это как бы мое хобби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lang w:val="ru-RU"/>
        </w:rPr>
        <w:t>24. Ю.: "</w:t>
      </w:r>
      <w:r>
        <w:rPr>
          <w:rFonts w:cs="Times New Roman" w:ascii="Times New Roman" w:hAnsi="Times New Roman"/>
          <w:color w:val="333333"/>
          <w:shd w:fill="FFFFFF" w:val="clear"/>
          <w:lang w:val="ru-RU"/>
        </w:rPr>
        <w:t>Если у Вас будет возможность приехать в СПб, буду рад с Вами встретиться. Я живу на Театральной площади напротив Мариинки и консерватории "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Радиационной химией (вообще, воздействием больших доз радиации) я занимался в ин-те биофизики АН и в филиале ин-та биофизики Минздрава на Урале ("Маяк"), там после катастрофы 1958 года было очень много облученных людей. Позже в Туле в Компьютерном центре здравоохранения у нас была связь с Радиологическим центром АМН в Обнинске, в распоряжении которого были все массивы данных мед. обследований как ликвидаторов аварии на ЧАЭС, так и облученного населения − это сотни тысяч людей  с записями примерно по 100 переменным... Эти массивы они присылали нам, и мы их обрабатывали по моей логической программе и давали рекомендации по лечению и для понимания процесса развития лучевой болезни. Это я пишу затем, чтобы показать, с каким трудом получаются массивы исходных данных и происходит их обработка. 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Теперь об интерпретации (понимании) процесса творчества, речь идет, вообще говоря, о математической лингвистике. Здесь переменные − это словарь используемого языка (например, в текстах великих писателей), каждая отдельная запись (строка массива) − это очередное предложение текста. Затем задается цель исследования, например, в моей последней статье "Честь и дуэль в "Евгении Онегине" это было понятие чести у Пушкина: каждой фразе (или ее окрестности) приблизительно, качественно, приписывали значение или 1 (отображает понятие чести), или 0 − отсутствие такого отображения. Далее обрабатывается весь массив данных, вычисляется модель, делаются выводы, которые сопоставляются с уже известными данными. Естественно, у меня не было возможности провести такую громадную работу, это возможная задача для будущих лингвистов. Я лишь описал отдельные, узловые ситуации этого романа и старался показать, как в будущем будет работать программа и какие выводы можно будет получить (полагая, что уже проведена автоматическая оцифровка, например распознавание, соответствует ли  в данном случае очередная фраза понятию чести или нет)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8 Около парка разговаривал с Ларисой Курило, своей бывшей сотрудницей ЩФ ОКБА, внезапно сильное головокружение, коснулся рукой земли... </w:t>
      </w:r>
    </w:p>
    <w:p>
      <w:pPr>
        <w:pStyle w:val="Heading1"/>
        <w:shd w:fill="FFFFFF" w:val="clear"/>
        <w:spacing w:before="0" w:after="0"/>
        <w:ind w:firstLine="397"/>
        <w:jc w:val="both"/>
        <w:rPr>
          <w:rFonts w:eastAsia="Calibri"/>
          <w:b w:val="false"/>
          <w:b w:val="false"/>
          <w:color w:val="000000"/>
          <w:sz w:val="22"/>
          <w:szCs w:val="22"/>
        </w:rPr>
      </w:pPr>
      <w:r>
        <w:rPr>
          <w:rFonts w:eastAsia="Calibri"/>
          <w:b w:val="false"/>
          <w:color w:val="000000"/>
          <w:sz w:val="22"/>
          <w:szCs w:val="22"/>
        </w:rPr>
        <w:t>(Для LJ:</w:t>
      </w:r>
      <w:r>
        <w:rPr>
          <w:b w:val="false"/>
          <w:color w:val="000000"/>
          <w:sz w:val="22"/>
          <w:szCs w:val="22"/>
        </w:rPr>
        <w:t xml:space="preserve"> "Украинский капкан"</w:t>
      </w:r>
      <w:r>
        <w:rPr>
          <w:rFonts w:eastAsia="Calibri"/>
          <w:b w:val="false"/>
          <w:color w:val="000000"/>
          <w:sz w:val="22"/>
          <w:szCs w:val="22"/>
        </w:rPr>
        <w:t>). Вспомнил идею Толстого о самодостаточности крестьянских хозяйств − и никаких проблем для всего мир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29. Видел на слайдах роскошные старинные гостиные в одном дворце в Венеции; красивые колонны коричневатого цвета, когда-то вывезенные из разграбленной Западом Византии. Россия повторяет ее историю: просьба о помощи, вместо этого грабежи и захват бандитскими племенами..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Цветет груша, как бы убранство невесты. Роскошная природа. 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0.05. Все народы в историческом аспекте в отношении их дружелюбия или агрессивности условно можно разделить на две группы, судя по тому как они действительно (конструктивно) реализуют понятие "ближний": исповедующие любовь ко всему миру (обществу): православные, сторонники веданты... и с другой стороны  − иудаисты, исламисты, протестанты... Сходное разделение по образу жизни: земледельцы, труженики − или кочевники, пираты, захватчики чужих земель, поработители, террористы; русские − или золотоордынцы, крымские татары (до 1783 г. и во время войны), фашисты, нацисты; новороссийцы − или западенцы, бандеровцы-нацисты. У этих двух групп разная "экзистенция": разный исторически сложившийся способ существования их личностей, разный </w:t>
      </w:r>
      <w:r>
        <w:rPr>
          <w:rFonts w:eastAsia="Calibri" w:cs="Times New Roman" w:ascii="Times New Roman" w:hAnsi="Times New Roman"/>
          <w:i/>
          <w:color w:val="000000"/>
          <w:lang w:val="ru-RU"/>
        </w:rPr>
        <w:t>контекст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понимания одних и тех же слов. Со стороны агрессоров истолкование слов всегда идет только в свою пользу, как бы существование у них ярко выраженной доминанты Ухтомского, этой их "экзистенции" (сейчас нацистам поступает помощь с Запада!): "Всё − только как мы это понимаем!" (близость к паранойяльной психопатии).  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11. Ю.: "Вот Пушкин взял и написал "Евгения Онегина", а мы даже подобное не можем". − Теория Дарвина о непрерывной, "гладкой" эволюции была лишь начальной стадией нашего понимания ее, это как бы гладкая кривая, проведенная через малое число точек на графике. Но, оказывается, существуют и неожиданные и непонятные мутации − кривая между старыми точками может иметь весьма сложный вид при выявлении ранее скрытых переменных. "И случай, Бог изобретатель" − например, это космическая частица из глубины Вселенной, которая перестроила ДНК в каких-то ранних структурах развивающегося плода у женщины. Моя гипотеза "золотого дождя, пролившегося на лоно Данаи". Громадные возможности "Бога-изобретателя" в течение многих миллионов лет, бесчисленные переборы различных, позже частично отсеиваемых возможностей. Рождение Будды, Христа, ... , Пушкина, Толстого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2. Московский троллейбус, вдруг какой-то парень начал читать стихи Пушкина "Я помню чудное мгновенье...", недоумение всех, но потом улыбаются и многие хором подхватывают; затем другие отрывки. И это в наше страшное время! Вспомнил своих любимых девчонок в прошлом − и мои слезы, слезы... Моя Женька в Болохово, наши встречи в вишневом саду, как бы частице рая − см. вторую часть стихов "Воспоминание". 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18. Наш "Орфей": встретил много знакомых, разговаривал с Инной, посадила меня ближе к сцене. Толя Александров, его эмоциональная песня о Пушкине, Лицее; мои слезы... Позже разговорились; Т.: "У тебя жива душа поэта!" Окончание вечера, яркие, эмоциональные плясовые русские песни.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19. Люда К.: "Я счастливая женщина, я теперь не одинока!"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20. Добыча алмазов в Якутии: много тысяч людей живут в плохих климатических условиях и работают под землей уже более 60-ти лет для того, чтобы ворье имело бриллианты... Эти бы потраченные силы для восстановления разоренного сельского хозяйства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4. Нацисты у ж.д. вокзала в Рубежном и около моста на Донце, кровавый бой и разгром их. Я хорошо помню эти места, часто ездил там на велосипеде и купался (это до 1972 г.).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Громаднейшие вложения П.</w:t>
      </w:r>
      <w:r>
        <w:rPr>
          <w:rFonts w:eastAsia="Calibri" w:cs="Times New Roman" w:ascii="Times New Roman" w:hAnsi="Times New Roman"/>
          <w:color w:val="000000"/>
        </w:rPr>
        <w:t>IV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на строительство газопровода в Китай (см. также выше запись 20-го): это бы для нашего сельского хозяйства! В более отдаленной перспективе всё будет сводиться к ограничению деторождения во всем мире (Китай, Африка, Америка и др.) − ведь опять будет не хватать ресурсов. Сейчас это ограничение реализуется с помощью кровавых войн...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26. Жара, утром пошел купаться на наше озеро "Старина": соловьи, кукушка, голубые цветы шалфея, вдоль всего берега цветущие желтые ирисы; над озером чайки, крачки. Купание, разговор с другим купальщиком. На обратном пути плачущие ивы, прошел внутри табуна пасущихся лошадей; совсем маленький недельный жеребенок, спящий в траве.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4.06. Поместил фото с Ксенией ~ 1985 года и обменялись с ней несколькими фразами в Фейсбуке; последний раз мы встречались в апреле 2004 года, прошло уже более 10-ти лет! За год до того я подарил сыновьям свою книгу воспоминаний − с тех пор у них продолжается типичная взаимно индуцированная паранойя. Дикий национализм...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6. Алла: "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 я слыхал, что божий свет Единой дружбою прекрасен, Что без нею отрады нет, Что жизни б путь нам был ужасен, Когда б не тихой дружбы свет". Сегодня день рождения Пушкина, а наша ужасная действительность держит нас в постоянном страхе: "А что будет завтра?" На данный момент у нас тихо, а от Славянска уже почти ничего не осталось... Будем надеяться и жить!"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 xml:space="preserve">Смотрел "Паганини: скрипач дьявола" по ссылке моей </w:t>
      </w:r>
      <w:r>
        <w:rPr>
          <w:rFonts w:eastAsia="Calibri" w:cs="Times New Roman" w:ascii="Times New Roman" w:hAnsi="Times New Roman"/>
          <w:color w:val="000000"/>
        </w:rPr>
        <w:t>Irene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− у нее есть художественное чувство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  <w:t>12. Послал в Интернет статью</w:t>
      </w:r>
      <w:r>
        <w:rPr>
          <w:rFonts w:eastAsia="Calibri" w:cs="Times New Roman" w:ascii="Times New Roman" w:hAnsi="Times New Roman"/>
          <w:b/>
          <w:i/>
          <w:lang w:val="ru-RU"/>
        </w:rPr>
        <w:t xml:space="preserve"> "</w:t>
      </w:r>
      <w:r>
        <w:rPr>
          <w:rFonts w:cs="Times New Roman" w:ascii="Times New Roman" w:hAnsi="Times New Roman"/>
          <w:lang w:val="ru-RU"/>
        </w:rPr>
        <w:t xml:space="preserve">А. Толстой, "Петр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" как иносказание: алгоритмическая интерпретация"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70 лет Бурдову, встретил друзей; роскошный стол, разговор об ОКБА и об особой религиозности русских. </w:t>
      </w:r>
      <w:r>
        <w:rPr>
          <w:rFonts w:cs="Times New Roman" w:ascii="Times New Roman" w:hAnsi="Times New Roman"/>
        </w:rPr>
        <w:t>Natalie</w:t>
      </w:r>
      <w:r>
        <w:rPr>
          <w:rFonts w:cs="Times New Roman" w:ascii="Times New Roman" w:hAnsi="Times New Roman"/>
          <w:lang w:val="ru-RU"/>
        </w:rPr>
        <w:t xml:space="preserve"> похорошела, вспоминали как собирали груш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 Статья Хромушина из тульского университета, там существует целое направление работ по использованию моих моделей АМКЛ − к 2011 году защищено по меньшей мере 2 докторские и 7 кандидатских диссертаций по самым разнообразным направлениям. Мои идеи живут (</w:t>
      </w:r>
      <w:r>
        <w:rPr>
          <w:rFonts w:cs="Times New Roman" w:ascii="Times New Roman" w:hAnsi="Times New Roman"/>
          <w:i/>
          <w:lang w:val="ru-RU"/>
        </w:rPr>
        <w:t>там моё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я</w:t>
      </w:r>
      <w:r>
        <w:rPr>
          <w:rFonts w:cs="Times New Roman" w:ascii="Times New Roman" w:hAnsi="Times New Roman"/>
          <w:lang w:val="ru-RU"/>
        </w:rPr>
        <w:t>)..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1. Илларионову,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ru-RU"/>
        </w:rPr>
        <w:t xml:space="preserve">. (См. ссылку на Эхо − о чеченской и украинской войнах). Следует различать агрессию и защиту. Геноцид русских в Чечне </w:t>
      </w:r>
      <w:r>
        <w:rPr>
          <w:rFonts w:cs="Times New Roman" w:ascii="Times New Roman" w:hAnsi="Times New Roman"/>
          <w:i/>
          <w:lang w:val="ru-RU"/>
        </w:rPr>
        <w:t>(и не только там!)</w:t>
      </w:r>
      <w:r>
        <w:rPr>
          <w:rFonts w:cs="Times New Roman" w:ascii="Times New Roman" w:hAnsi="Times New Roman"/>
          <w:lang w:val="ru-RU"/>
        </w:rPr>
        <w:t xml:space="preserve">, защита была необходима. Все то же и на Украине, здесь все действия "западенцев" сводятся фактически к геноциду русских на ЮВ, их защита тоже необходима. (Комментарий не был им опубликован − ему нечего сказать, правда глаза колет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3. Громкие сдвоенные трели какой-то птицы, яркое солнце, королевская тропа, заросли, маленькие ежики на сырой тропинк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4. Звонила по Скайпу Алла (Новодружеск, это за Донцом напротив Рубежного): бандеровцы- нацисты обстреливают их из гаубиц, опасение за жизнь. Говорил, как мы жили в Туле под бомбежками и как уменьшить поражение осколками стекла. 1970 год, </w:t>
      </w:r>
      <w:r>
        <w:rPr>
          <w:rFonts w:cs="Times New Roman" w:ascii="Times New Roman" w:hAnsi="Times New Roman"/>
          <w:i/>
          <w:lang w:val="ru-RU"/>
        </w:rPr>
        <w:t xml:space="preserve"> мадонна Рафаэля </w:t>
      </w:r>
      <w:r>
        <w:rPr>
          <w:rFonts w:cs="Times New Roman" w:ascii="Times New Roman" w:hAnsi="Times New Roman"/>
          <w:lang w:val="ru-RU"/>
        </w:rPr>
        <w:t xml:space="preserve">− так назвал я ее в своих воспоминаниях... </w:t>
      </w:r>
    </w:p>
    <w:p>
      <w:pPr>
        <w:pStyle w:val="Normal"/>
        <w:spacing w:before="0" w:after="0"/>
        <w:ind w:firstLine="397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26.06.14. (Мой комментарий в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ru-RU"/>
        </w:rPr>
        <w:t xml:space="preserve"> Марго к ее стихам о камне). Основной труд моей жизни, книга "Творческое сознание...", см. в б-ке 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lang w:val="ru-RU"/>
        </w:rPr>
        <w:t xml:space="preserve"> </w:t>
      </w:r>
    </w:p>
    <w:p>
      <w:pPr>
        <w:pStyle w:val="Normal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вящен именно этому: образно говоря, как можно разговаривать с природой,  камнями − и с сыновьями!  В книге можно посмотреть хотя бы окончание послесловия. Недавно узнал, что в тульском университете на медицинском факультете уже давно существует целое направление с использованием моей логической программы-переводчика АМКЛ с языка таких камней (и обратно). Все медики кинулись защищать диссертации. </w:t>
      </w:r>
    </w:p>
    <w:p>
      <w:pPr>
        <w:pStyle w:val="Normal"/>
        <w:jc w:val="both"/>
        <w:rPr>
          <w:rFonts w:ascii="Times New Roman" w:hAnsi="Times New Roman" w:cs="Times New Roman"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800000"/>
          <w:sz w:val="40"/>
          <w:szCs w:val="40"/>
          <w:lang w:val="ru-RU"/>
        </w:rPr>
        <w:t xml:space="preserve"> </w:t>
      </w:r>
    </w:p>
    <w:p>
      <w:pPr>
        <w:pStyle w:val="Normal"/>
        <w:shd w:fill="FFFFFF" w:val="clear"/>
        <w:ind w:firstLine="397"/>
        <w:jc w:val="both"/>
        <w:rPr>
          <w:rFonts w:ascii="Times New Roman" w:hAnsi="Times New Roman" w:eastAsia="Calibri" w:cs="Times New Roman"/>
          <w:color w:val="000000"/>
          <w:sz w:val="40"/>
          <w:szCs w:val="40"/>
          <w:lang w:val="ru-RU"/>
        </w:rPr>
      </w:pPr>
      <w:r>
        <w:rPr>
          <w:rFonts w:eastAsia="Calibri"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autoSpaceDE w:val="false"/>
        <w:ind w:firstLine="397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ahoma" w:hAnsi="Tahoma" w:eastAsia="Calibri" w:cs="Tahoma"/>
          <w:color w:val="000000"/>
          <w:lang w:val="ru-RU"/>
        </w:rPr>
      </w:pPr>
      <w:r>
        <w:rPr>
          <w:rFonts w:eastAsia="Calibri" w:cs="Tahoma" w:ascii="Tahoma" w:hAnsi="Tahoma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ahoma" w:hAnsi="Tahoma" w:eastAsia="Calibri" w:cs="Tahoma"/>
          <w:color w:val="000000"/>
          <w:lang w:val="ru-RU"/>
        </w:rPr>
      </w:pPr>
      <w:r>
        <w:rPr>
          <w:rFonts w:eastAsia="Calibri" w:cs="Tahoma" w:ascii="Tahoma" w:hAnsi="Tahoma"/>
          <w:color w:val="000000"/>
          <w:lang w:val="ru-RU"/>
        </w:rPr>
      </w:r>
    </w:p>
    <w:p>
      <w:pPr>
        <w:pStyle w:val="Normal"/>
        <w:autoSpaceDE w:val="false"/>
        <w:ind w:firstLine="397"/>
        <w:jc w:val="both"/>
        <w:rPr>
          <w:rFonts w:ascii="Tahoma" w:hAnsi="Tahoma" w:eastAsia="Calibri" w:cs="Tahoma"/>
          <w:color w:val="000000"/>
          <w:lang w:val="ru-RU"/>
        </w:rPr>
      </w:pPr>
      <w:r>
        <w:rPr>
          <w:rFonts w:eastAsia="Calibri" w:cs="Tahoma" w:ascii="Tahoma" w:hAnsi="Tahoma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firstLine="397"/>
        <w:contextualSpacing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firstLine="397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</w:p>
    <w:sectPr>
      <w:footerReference w:type="default" r:id="rId1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mclwhek">
    <w:name w:val="rmclwhe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1">
    <w:name w:val="Стиль 11 пт"/>
    <w:basedOn w:val="Style13"/>
    <w:qFormat/>
    <w:rPr>
      <w:sz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ername">
    <w:name w:val="commenter-name"/>
    <w:basedOn w:val="Style13"/>
    <w:qFormat/>
    <w:rPr/>
  </w:style>
  <w:style w:type="character" w:styleId="Ljuser">
    <w:name w:val="ljuse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eastAsia="Calibri"/>
      <w:lang w:val="ru-RU"/>
    </w:rPr>
  </w:style>
  <w:style w:type="paragraph" w:styleId="Footer">
    <w:name w:val="Footer"/>
    <w:basedOn w:val="Normal"/>
    <w:pPr>
      <w:ind w:hanging="0"/>
    </w:pPr>
    <w:rPr>
      <w:rFonts w:eastAsia="Calibri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www.liveinternet.ru/users/shcheglov/" TargetMode="External"/><Relationship Id="rId5" Type="http://schemas.openxmlformats.org/officeDocument/2006/relationships/hyperlink" Target="http://shcheglov.livejournal.com/" TargetMode="External"/><Relationship Id="rId6" Type="http://schemas.openxmlformats.org/officeDocument/2006/relationships/hyperlink" Target="http://escalibro.com/ru/poetry/works/corolev32/" TargetMode="External"/><Relationship Id="rId7" Type="http://schemas.openxmlformats.org/officeDocument/2006/relationships/hyperlink" Target="http://4put.ru/pics/u_135/" TargetMode="External"/><Relationship Id="rId8" Type="http://schemas.openxmlformats.org/officeDocument/2006/relationships/hyperlink" Target="http://shcheglov.gallery.ru/" TargetMode="External"/><Relationship Id="rId9" Type="http://schemas.openxmlformats.org/officeDocument/2006/relationships/hyperlink" Target="http://photo.qip.ru/users/shcheg32/151006983/" TargetMode="External"/><Relationship Id="rId10" Type="http://schemas.openxmlformats.org/officeDocument/2006/relationships/hyperlink" Target="http://photoalbums.ru/index.php?cat=16925" TargetMode="External"/><Relationship Id="rId11" Type="http://schemas.openxmlformats.org/officeDocument/2006/relationships/hyperlink" Target="http://club.foto.ru/gallery/photos/author.php?author_id=536993" TargetMode="External"/><Relationship Id="rId12" Type="http://schemas.openxmlformats.org/officeDocument/2006/relationships/hyperlink" Target="http://album.foto.ru/photos/85390/" TargetMode="External"/><Relationship Id="rId13" Type="http://schemas.openxmlformats.org/officeDocument/2006/relationships/hyperlink" Target="mailto:corolev32@mail.ru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publ.lib.ru/ARCHIVES/SCH/SCHEGLOV_Vitaliy_Nikolaevich/_Scheglov_V.N.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4:00Z</dcterms:created>
  <dc:creator>user</dc:creator>
  <dc:description/>
  <cp:keywords/>
  <dc:language>en-US</dc:language>
  <cp:lastModifiedBy>user</cp:lastModifiedBy>
  <dcterms:modified xsi:type="dcterms:W3CDTF">2014-07-01T12:55:00Z</dcterms:modified>
  <cp:revision>4</cp:revision>
  <dc:subject/>
  <dc:title/>
</cp:coreProperties>
</file>