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  <w:lang w:val="ru-RU"/>
        </w:rPr>
      </w:pPr>
      <w:r>
        <w:rPr>
          <w:b/>
          <w:i/>
          <w:color w:val="800000"/>
          <w:sz w:val="40"/>
          <w:szCs w:val="40"/>
          <w:lang w:val="ru-RU"/>
        </w:rPr>
        <w:t xml:space="preserve"> </w:t>
      </w:r>
      <w:r>
        <w:rPr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  <w:t>5* Возвращение отца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800000"/>
          <w:lang w:val="ru-RU"/>
        </w:rPr>
        <w:t>(Продолжение дневников, 1.01.10 – 28.06.10 г.)</w:t>
      </w:r>
    </w:p>
    <w:p>
      <w:pPr>
        <w:pStyle w:val="Normal"/>
        <w:jc w:val="center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должение публикации (последующие главы) "Дальний путь. Возвращение отца. – Тула: Гриф и К, 2003. – 224 с. с добавлениями в Интернете. См. публикации автора в Интернете: http://lib.ru  ("Самиздат", "Щ"),  http://publ.lib.ru,  </w:t>
      </w:r>
      <w:r>
        <w:rPr>
          <w:sz w:val="20"/>
          <w:szCs w:val="20"/>
          <w:lang w:val="de-DE"/>
        </w:rPr>
        <w:t>http</w:t>
      </w:r>
      <w:r>
        <w:rPr>
          <w:sz w:val="20"/>
          <w:szCs w:val="20"/>
          <w:lang w:val="ru-RU"/>
        </w:rPr>
        <w:t>://</w:t>
      </w:r>
      <w:r>
        <w:rPr>
          <w:sz w:val="20"/>
          <w:szCs w:val="20"/>
          <w:lang w:val="de-DE"/>
        </w:rPr>
        <w:t>shchegl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de-DE"/>
        </w:rPr>
        <w:t>livejournal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de-DE"/>
        </w:rPr>
        <w:t>com</w:t>
      </w:r>
      <w:r>
        <w:rPr>
          <w:sz w:val="20"/>
          <w:szCs w:val="20"/>
          <w:lang w:val="ru-RU"/>
        </w:rPr>
        <w:t xml:space="preserve"> (</w:t>
      </w:r>
      <w:r>
        <w:rPr>
          <w:sz w:val="20"/>
          <w:szCs w:val="20"/>
          <w:lang w:val="de-DE"/>
        </w:rPr>
        <w:t>LJ</w:t>
      </w:r>
      <w:r>
        <w:rPr>
          <w:sz w:val="20"/>
          <w:szCs w:val="20"/>
          <w:lang w:val="ru-RU"/>
        </w:rPr>
        <w:t xml:space="preserve">). Мой фотоальбом1: http://4put.ru/pics/u_135/ . Мой фотоальбом2 и Мой фотоальбом3: http://shcheglov.gallery.ru  (они же транслируется в LJ). Эл. почта:  corolev32@mail.ru,  тел.  8 905 119 70 97 .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01.2010. Выставил в Интернете главу 4* днев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Смирнова-Россет (современница Пушкина): император любил один прогуливаться по Петербургу, раскланивался со знакомыми; встретились каменщики, они встали на колени, он выслушал их просьбу, которая впоследствии была исполнена. В наше время для П.</w:t>
      </w:r>
      <w:r>
        <w:rPr/>
        <w:t>I</w:t>
      </w:r>
      <w:r>
        <w:rPr>
          <w:lang w:val="ru-RU"/>
        </w:rPr>
        <w:t>-</w:t>
      </w:r>
      <w:r>
        <w:rPr/>
        <w:t>III</w:t>
      </w:r>
      <w:r>
        <w:rPr>
          <w:lang w:val="ru-RU"/>
        </w:rPr>
        <w:t xml:space="preserve"> такие прогулки просто немыслимы: народ в наше время уже не видит в них проявления нечто божественного, но видит в лучшем случае лишь воров в законе. Цель их – максимальная прибыль только для </w:t>
      </w:r>
      <w:r>
        <w:rPr>
          <w:i/>
          <w:lang w:val="ru-RU"/>
        </w:rPr>
        <w:t>своих</w:t>
      </w:r>
      <w:r>
        <w:rPr>
          <w:lang w:val="ru-RU"/>
        </w:rPr>
        <w:t xml:space="preserve"> в ближайший год даже ценой жизни людей (по миллиону в год!), а  затем, "после </w:t>
      </w:r>
      <w:r>
        <w:rPr>
          <w:i/>
          <w:lang w:val="ru-RU"/>
        </w:rPr>
        <w:t>нас</w:t>
      </w:r>
      <w:r>
        <w:rPr>
          <w:lang w:val="ru-RU"/>
        </w:rPr>
        <w:t xml:space="preserve"> – хоть потоп!"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нтересно замечание Россет о приднестровской Каменке тех лет, "тогдашней </w:t>
      </w:r>
      <w:r>
        <w:rPr/>
        <w:t>rendez</w:t>
      </w:r>
      <w:r>
        <w:rPr>
          <w:lang w:val="ru-RU"/>
        </w:rPr>
        <w:t>-</w:t>
      </w:r>
      <w:r>
        <w:rPr/>
        <w:t>vous</w:t>
      </w:r>
      <w:r>
        <w:rPr>
          <w:lang w:val="ru-RU"/>
        </w:rPr>
        <w:t xml:space="preserve"> польских магнатов и веселий всякого рода. И Пушкин с Кавказа с Раевским там жил несколько месяцев". Мне запомнился  западный высокий скалистый берег Днестра с громадными каменными глыбами внизу, из которых построен Жабский женский монастырь; журчащие ручьи, мостики, красивые виды – что-то вроде местности около </w:t>
      </w:r>
      <w:r>
        <w:rPr>
          <w:i/>
          <w:lang w:val="ru-RU"/>
        </w:rPr>
        <w:t xml:space="preserve">вечного дома, </w:t>
      </w:r>
      <w:r>
        <w:rPr>
          <w:lang w:val="ru-RU"/>
        </w:rPr>
        <w:t xml:space="preserve">где после смерти хотел бы быть М. Булгаков с женою…  В самой Каменке и в окрестности – высокие деревья грецкого ореха, виноградники, большие винные подвалы на восточном берегу Днестра. На старом кладбище надгробные плиты с польскими и немецкими надписями. Еще из воспоминаний Россет: "Из Петербурга (в Берлин) мы ехали в четвероместной карете… Жиды праздновали </w:t>
      </w:r>
      <w:r>
        <w:rPr>
          <w:i/>
          <w:lang w:val="ru-RU"/>
        </w:rPr>
        <w:t>шабаш…</w:t>
      </w:r>
      <w:r>
        <w:rPr>
          <w:lang w:val="ru-RU"/>
        </w:rPr>
        <w:t xml:space="preserve"> Мы ночевали у жидка очень гадко…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Был у Бурдовых, фото с Наташей, их дочерью; когда-то давно, после переворота, мы осенью собирали картошку на их участке западнее Щекино у роскошного южного края лес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1. Люсе (с каф. ВНД биофака МГУ).  – … Спасибо за приветы от биологов, хоть вспомним друг друга. Для твоего фото, где наши за столом, напиши, кто есть кто: ведь я всех видел, наверное, почти 60 лет назад. Scype'пом пока не пользуюсь, звоню редко... Последние несколько лет писал статьи по применению своей логической программы (в том числе и в литературоведении), см. лучше в lib.ru, Самиздат (нужно зайти в мой подраздел  "логика"). Как ликвидатор обследовался у медиков – глаукома, читаю по этому поводу, капли всякие... Помню всех вас молодыми и хорошими. Ну, пока, всего доброго, Витя. </w:t>
      </w:r>
    </w:p>
    <w:p>
      <w:pPr>
        <w:pStyle w:val="Normal"/>
        <w:jc w:val="both"/>
        <w:rPr/>
      </w:pPr>
      <w:r>
        <w:rPr>
          <w:lang w:val="ru-RU"/>
        </w:rPr>
        <w:t xml:space="preserve">12.                                             </w:t>
      </w:r>
    </w:p>
    <w:p>
      <w:pPr>
        <w:pStyle w:val="Normal"/>
        <w:ind w:left="4254" w:firstLine="36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Воспоминание 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>Мой светлый ангел, вестник красоты; лишь томный</w:t>
      </w:r>
    </w:p>
    <w:p>
      <w:pPr>
        <w:pStyle w:val="Normal"/>
        <w:ind w:left="2836" w:firstLine="360"/>
        <w:jc w:val="both"/>
        <w:rPr/>
      </w:pPr>
      <w:r>
        <w:rPr>
          <w:i/>
          <w:lang w:val="ru-RU"/>
        </w:rPr>
        <w:t xml:space="preserve">Твой взгляд открытый, напряженный </w:t>
      </w:r>
    </w:p>
    <w:p>
      <w:pPr>
        <w:pStyle w:val="Normal"/>
        <w:ind w:left="2836" w:firstLine="360"/>
        <w:jc w:val="both"/>
        <w:rPr/>
      </w:pPr>
      <w:r>
        <w:rPr>
          <w:i/>
          <w:lang w:val="ru-RU"/>
        </w:rPr>
        <w:t>В зрачках моих. Сливаясь и любя, ты говоришь: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>"Мой друг хороший, нежный и стыдливый, ты!.."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–</w:t>
      </w:r>
      <w:r>
        <w:rPr>
          <w:i/>
          <w:lang w:val="ru-RU"/>
        </w:rPr>
        <w:t xml:space="preserve">Я не достоин твоей любви и красоты,               </w:t>
      </w:r>
    </w:p>
    <w:p>
      <w:pPr>
        <w:pStyle w:val="Normal"/>
        <w:ind w:left="2836" w:firstLine="360"/>
        <w:jc w:val="both"/>
        <w:rPr/>
      </w:pPr>
      <w:r>
        <w:rPr>
          <w:i/>
          <w:lang w:val="ru-RU"/>
        </w:rPr>
        <w:t xml:space="preserve">Ты лишь дитя мечты моей – уйдем туда, 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>Где дикий мир не видит нас, счастливых навсегда!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>Вот сад Эдема, поздний вечер, ты на руках моих,</w:t>
      </w:r>
    </w:p>
    <w:p>
      <w:pPr>
        <w:pStyle w:val="Normal"/>
        <w:ind w:left="2836" w:firstLine="360"/>
        <w:jc w:val="both"/>
        <w:rPr/>
      </w:pPr>
      <w:r>
        <w:rPr>
          <w:i/>
          <w:lang w:val="ru-RU"/>
        </w:rPr>
        <w:t>И грозди вишен и твой шепот "дай мне их,</w:t>
      </w:r>
    </w:p>
    <w:p>
      <w:pPr>
        <w:pStyle w:val="Normal"/>
        <w:ind w:left="2836" w:firstLine="360"/>
        <w:jc w:val="both"/>
        <w:rPr/>
      </w:pPr>
      <w:r>
        <w:rPr>
          <w:i/>
          <w:lang w:val="ru-RU"/>
        </w:rPr>
        <w:t>Вот львиный зев, он тоже хочет – люблю тебя,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Возьми цветок на память, милый, от меня,  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>И слушай песни Веды, лишь тебе начну.</w:t>
      </w:r>
    </w:p>
    <w:p>
      <w:pPr>
        <w:pStyle w:val="Normal"/>
        <w:ind w:left="2836" w:firstLine="340"/>
        <w:jc w:val="both"/>
        <w:rPr>
          <w:i/>
          <w:i/>
          <w:lang w:val="ru-RU"/>
        </w:rPr>
      </w:pPr>
      <w:r>
        <w:rPr>
          <w:i/>
          <w:lang w:val="ru-RU"/>
        </w:rPr>
        <w:t>Дыханья Млечного пути я слышу тишину,</w:t>
      </w:r>
    </w:p>
    <w:p>
      <w:pPr>
        <w:pStyle w:val="Normal"/>
        <w:ind w:left="2836" w:firstLine="340"/>
        <w:jc w:val="both"/>
        <w:rPr>
          <w:i/>
          <w:i/>
          <w:lang w:val="ru-RU"/>
        </w:rPr>
      </w:pPr>
      <w:r>
        <w:rPr>
          <w:i/>
          <w:lang w:val="ru-RU"/>
        </w:rPr>
        <w:t>Ведь мы едины с ним всегда – и ты, и я,</w:t>
      </w:r>
    </w:p>
    <w:p>
      <w:pPr>
        <w:pStyle w:val="Normal"/>
        <w:ind w:left="2836" w:firstLine="340"/>
        <w:jc w:val="both"/>
        <w:rPr>
          <w:i/>
          <w:i/>
          <w:lang w:val="ru-RU"/>
        </w:rPr>
      </w:pPr>
      <w:r>
        <w:rPr>
          <w:i/>
          <w:lang w:val="ru-RU"/>
        </w:rPr>
        <w:t>Останемся навечно здесь, не забывай меня…"</w:t>
      </w:r>
    </w:p>
    <w:p>
      <w:pPr>
        <w:pStyle w:val="Normal"/>
        <w:ind w:firstLine="3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389" w:firstLine="3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</w:t>
      </w:r>
    </w:p>
    <w:p>
      <w:pPr>
        <w:pStyle w:val="Normal"/>
        <w:ind w:left="2836"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fr-FR"/>
        </w:rPr>
        <w:t>(</w:t>
      </w:r>
      <w:r>
        <w:rPr>
          <w:lang w:val="ru-RU"/>
        </w:rPr>
        <w:t>В</w:t>
      </w:r>
      <w:r>
        <w:rPr>
          <w:lang w:val="fr-FR"/>
        </w:rPr>
        <w:t xml:space="preserve"> </w:t>
      </w:r>
      <w:r>
        <w:rPr>
          <w:lang w:val="ru-RU"/>
        </w:rPr>
        <w:t>начале</w:t>
      </w:r>
      <w:r>
        <w:rPr>
          <w:lang w:val="fr-FR"/>
        </w:rPr>
        <w:t xml:space="preserve"> </w:t>
      </w:r>
      <w:r>
        <w:rPr>
          <w:lang w:val="ru-RU"/>
        </w:rPr>
        <w:t>стихов</w:t>
      </w:r>
      <w:r>
        <w:rPr>
          <w:lang w:val="fr-FR"/>
        </w:rPr>
        <w:t xml:space="preserve"> </w:t>
      </w:r>
      <w:r>
        <w:rPr>
          <w:lang w:val="ru-RU"/>
        </w:rPr>
        <w:t>сходный</w:t>
      </w:r>
      <w:r>
        <w:rPr>
          <w:lang w:val="fr-FR"/>
        </w:rPr>
        <w:t xml:space="preserve"> </w:t>
      </w:r>
      <w:r>
        <w:rPr>
          <w:lang w:val="ru-RU"/>
        </w:rPr>
        <w:t>мотив</w:t>
      </w:r>
      <w:r>
        <w:rPr>
          <w:lang w:val="fr-FR"/>
        </w:rPr>
        <w:t xml:space="preserve"> </w:t>
      </w:r>
      <w:r>
        <w:rPr>
          <w:lang w:val="ru-RU"/>
        </w:rPr>
        <w:t>см</w:t>
      </w:r>
      <w:r>
        <w:rPr>
          <w:lang w:val="fr-FR"/>
        </w:rPr>
        <w:t xml:space="preserve">. </w:t>
      </w:r>
      <w:r>
        <w:rPr>
          <w:lang w:val="ru-RU"/>
        </w:rPr>
        <w:t>у</w:t>
      </w:r>
      <w:r>
        <w:rPr>
          <w:lang w:val="fr-FR"/>
        </w:rPr>
        <w:t xml:space="preserve"> Baudlaire </w:t>
      </w:r>
      <w:r>
        <w:rPr>
          <w:i/>
          <w:lang w:val="fr-FR"/>
        </w:rPr>
        <w:t xml:space="preserve">"L'invitation au voyage": Mon infant, ma soeur// Songe a la douceur// D'aller la`- bas vivre ensemble!// </w:t>
      </w:r>
      <w:r>
        <w:rPr>
          <w:i/>
          <w:lang w:val="ru-RU"/>
        </w:rPr>
        <w:t xml:space="preserve">… 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. Установка </w:t>
      </w:r>
      <w:r>
        <w:rPr/>
        <w:t>US</w:t>
      </w:r>
      <w:r>
        <w:rPr>
          <w:lang w:val="ru-RU"/>
        </w:rPr>
        <w:t xml:space="preserve"> ракет у нашей границы, весьма слабый ответ П.</w:t>
      </w:r>
      <w:r>
        <w:rPr/>
        <w:t>III</w:t>
      </w:r>
      <w:r>
        <w:rPr>
          <w:lang w:val="ru-RU"/>
        </w:rPr>
        <w:t xml:space="preserve">. Окончательное превращение Р. в слабое и зависимое государство, что и неудивительно: западные и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паразиты основательно высосали почти все из нее, М. превратилась в </w:t>
      </w:r>
      <w:r>
        <w:rPr>
          <w:i/>
          <w:lang w:val="ru-RU"/>
        </w:rPr>
        <w:t xml:space="preserve">их </w:t>
      </w:r>
      <w:r>
        <w:rPr>
          <w:lang w:val="ru-RU"/>
        </w:rPr>
        <w:t>клоповник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В западном пригороде </w:t>
      </w:r>
      <w:r>
        <w:rPr>
          <w:i/>
          <w:lang w:val="ru-RU"/>
        </w:rPr>
        <w:t xml:space="preserve">они </w:t>
      </w:r>
      <w:r>
        <w:rPr>
          <w:lang w:val="ru-RU"/>
        </w:rPr>
        <w:t xml:space="preserve">разрушили уже давно существовавший дачный поселок, где люди десятилетиями обрабатывали землю – по приказу Л. (т. е. Каца) их выгоняли на мороз, вещи выбрасывали на снег. Какой-то малый город, плач старух, замерзающих в своих старых комнатах от постоянного холода. Звериный капитализм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8. После длительных морозов чуть потеплело – в парке слышна дробь-перекличка дятлов, потом порхание и как бы игра их парочек в ветвях высоких дубов. Солнце, глубокая синева неб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0. "Поэтическое братство", читал свое "Воспоминание", кажется, всем понравилось, заслужил аплодисменты, наша поэтесса Светлана попросила копию и сказала, когда мы уходили вдвоем, что будет изучать эти стихи со своей точки зрения (у нее в Интернете премия). Для Натали (она кончала ин-т по французскому языку) прочитал несколько строк из Бодлера "</w:t>
      </w:r>
      <w:r>
        <w:rPr>
          <w:lang w:val="fr-FR"/>
        </w:rPr>
        <w:t>L</w:t>
      </w:r>
      <w:r>
        <w:rPr>
          <w:lang w:val="ru-RU"/>
        </w:rPr>
        <w:t>'</w:t>
      </w:r>
      <w:r>
        <w:rPr>
          <w:lang w:val="fr-FR"/>
        </w:rPr>
        <w:t>invitation</w:t>
      </w:r>
      <w:r>
        <w:rPr>
          <w:lang w:val="ru-RU"/>
        </w:rPr>
        <w:t xml:space="preserve"> </w:t>
      </w:r>
      <w:r>
        <w:rPr>
          <w:lang w:val="fr-FR"/>
        </w:rPr>
        <w:t>au</w:t>
      </w:r>
      <w:r>
        <w:rPr>
          <w:lang w:val="ru-RU"/>
        </w:rPr>
        <w:t xml:space="preserve"> </w:t>
      </w:r>
      <w:r>
        <w:rPr>
          <w:lang w:val="fr-FR"/>
        </w:rPr>
        <w:t>voyage</w:t>
      </w:r>
      <w:r>
        <w:rPr>
          <w:lang w:val="ru-RU"/>
        </w:rPr>
        <w:t xml:space="preserve">", где сходная идея, но слишком упрощенна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02. Шувалов (и П.</w:t>
      </w:r>
      <w:r>
        <w:rPr/>
        <w:t>III</w:t>
      </w:r>
      <w:r>
        <w:rPr>
          <w:lang w:val="ru-RU"/>
        </w:rPr>
        <w:t xml:space="preserve">): "Недостаточный инвестиционный климат у нас в стране" – что в переводе на русский означает, что Запад практически все легкодоступное уже высосал из России. А </w:t>
      </w:r>
      <w:r>
        <w:rPr>
          <w:i/>
          <w:lang w:val="ru-RU"/>
        </w:rPr>
        <w:t xml:space="preserve">наше </w:t>
      </w:r>
      <w:r>
        <w:rPr>
          <w:lang w:val="ru-RU"/>
        </w:rPr>
        <w:t xml:space="preserve">ворье столько уже награбило после переворота, что принципиально не желает заниматься какими-то там инвестициями, живут на Западе в </w:t>
      </w:r>
      <w:r>
        <w:rPr>
          <w:i/>
          <w:lang w:val="ru-RU"/>
        </w:rPr>
        <w:t>своих</w:t>
      </w:r>
      <w:r>
        <w:rPr>
          <w:lang w:val="ru-RU"/>
        </w:rPr>
        <w:t xml:space="preserve"> замках, распутничают и пьянствуют. Одна лишь мучительная мысль у Ш., какую бы часть России еще инвестировать, т. е. продать Западу, может можно целиком всю?.. – Ну, оккупируйте же скорее всю Россию!!  Оказывается, официальный порог бедности у нас раз в 7 ниже, чем у них. Бедная Россия, которая отапливает почти пол Европы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итаю прекрасную книгу: Кара-Мурза С.Г. Манипуляция сознанием. – М., 2006. 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kara</w:t>
      </w:r>
      <w:r>
        <w:rPr>
          <w:lang w:val="ru-RU"/>
        </w:rPr>
        <w:t>-</w:t>
      </w:r>
      <w:r>
        <w:rPr/>
        <w:t>murz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manipu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 xml:space="preserve">. И еще из другой его книги: "Мне советский строй напоминает семью, в которой родители прошли очень суровое детство и тяжело работали всю жизнь. И хотят, чтобы сыночек насладился радостями жизни. Но не хватает культуры и силы духа воспитать сыночка без помощи такого стихийного воспитателя, каким служит беда и нужда – он вырастает свиньей и, в конце концов, </w:t>
      </w:r>
      <w:r>
        <w:rPr>
          <w:i/>
          <w:lang w:val="ru-RU"/>
        </w:rPr>
        <w:t>выгоняет стариков из дома</w:t>
      </w:r>
      <w:r>
        <w:rPr>
          <w:lang w:val="ru-RU"/>
        </w:rPr>
        <w:t xml:space="preserve">"…  </w:t>
      </w:r>
    </w:p>
    <w:p>
      <w:pPr>
        <w:pStyle w:val="HTML1"/>
        <w:ind w:firstLine="397"/>
        <w:rPr/>
      </w:pPr>
      <w:r>
        <w:rPr>
          <w:rFonts w:cs="Times New Roman" w:ascii="Times New Roman" w:hAnsi="Times New Roman"/>
          <w:sz w:val="22"/>
          <w:szCs w:val="22"/>
        </w:rPr>
        <w:t>18. Интересное издание:</w:t>
      </w:r>
      <w:r>
        <w:rPr>
          <w:rFonts w:cs="Times New Roman"/>
        </w:rPr>
        <w:t xml:space="preserve"> "</w:t>
      </w:r>
      <w:r>
        <w:rPr>
          <w:rFonts w:cs="Times New Roman" w:ascii="Times New Roman" w:hAnsi="Times New Roman"/>
          <w:sz w:val="22"/>
          <w:szCs w:val="22"/>
        </w:rPr>
        <w:t>Справочник "Медики России" / Документ / Щеглов Виталий Николаевич. Источник: Щеглов, В. Н. Редукция квантовых когерентных состояний некоторых ультрамикроструктур нейронов мозга и особые состояния сознания как процессы, ... ap.medart.tomsk.ru/.../index.tal?...AShcheglovVitaV2009081163480700 .</w:t>
      </w:r>
      <w:r>
        <w:rPr/>
        <w:t xml:space="preserve">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0. "Поэтическое братство", читал стихотворение "Воспоминание" (о Любе Мороз и Женьке, моей внучатой племяннице, ее стихи в стиле веданты). Сказал, что дальше это стихотворение продолжать не буду, тяжело: ведь затем должно быть явление </w:t>
      </w:r>
      <w:r>
        <w:rPr>
          <w:rFonts w:cs="Times New Roman" w:ascii="Times New Roman" w:hAnsi="Times New Roman"/>
          <w:b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атаны в облике матери моей красавицы, соблазнившей ее богатством </w:t>
      </w:r>
      <w:r>
        <w:rPr>
          <w:rFonts w:cs="Times New Roman" w:ascii="Times New Roman" w:hAnsi="Times New Roman"/>
          <w:i/>
          <w:color w:val="800000"/>
          <w:sz w:val="22"/>
          <w:szCs w:val="22"/>
        </w:rPr>
        <w:t>своих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заражение вирусом жажды денег – и измена возлюбленной.  "Почему </w:t>
      </w:r>
      <w:r>
        <w:rPr>
          <w:rFonts w:cs="Times New Roman" w:ascii="Times New Roman" w:hAnsi="Times New Roman"/>
          <w:i/>
          <w:sz w:val="22"/>
          <w:szCs w:val="22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е достоин твоей любви и красоты</w:t>
      </w:r>
      <w:r>
        <w:rPr>
          <w:rFonts w:cs="Times New Roman" w:ascii="Times New Roman" w:hAnsi="Times New Roman"/>
          <w:sz w:val="22"/>
          <w:szCs w:val="22"/>
        </w:rPr>
        <w:t>?" – При внимательном чтении стихотворения чувствуется, что красавица что-то внушает своему другу, и он это ощущает  и хотел бы сказать ей что-то вроде отказа: я не достоин тебя, ты лишь идеальный образ ангела любви в моем сознании, образ, который ты мне внушила. Далее в саду она дарит ему цветок львиного зева как напоминание о своем интимном желании…, в том числе и желании иметь детей от него ("</w:t>
      </w:r>
      <w:r>
        <w:rPr>
          <w:rFonts w:cs="Times New Roman" w:ascii="Times New Roman" w:hAnsi="Times New Roman"/>
          <w:i/>
        </w:rPr>
        <w:t>Останемся навечно здесь…"</w:t>
      </w:r>
      <w:r>
        <w:rPr>
          <w:rFonts w:cs="Times New Roman" w:ascii="Times New Roman" w:hAnsi="Times New Roman"/>
          <w:sz w:val="22"/>
          <w:szCs w:val="22"/>
        </w:rPr>
        <w:t xml:space="preserve">) – она чувствует, что не по своей воле она уже изменяется: </w:t>
      </w:r>
      <w:r>
        <w:rPr>
          <w:rFonts w:cs="Times New Roman" w:ascii="Times New Roman" w:hAnsi="Times New Roman"/>
          <w:b/>
          <w:i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атана начал соблазнять ее. Прощаясь с ним, она просит, чтобы он не забывал хотя бы этот ее бессмертный идеальный образ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то с Линой, нашей молодой поэтессой и с Олесей. Поместил "Воспоминание" в Интернете (21-го)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День защитников…, шел по узкой тропе в высоком снегу в парке, один парень, который шел навстречу,  неожиданно отступил на снег и поздравил меня с этим днем, обдав облаком винного перегара, далее еще один такой же поздравил. Странно. Звонил мне и поздравил Володя и затем Натали… Галя мне объяснила, что я, конечно, защитник Отечества – от радиоактивного поражения – работал в этом направлении в Кыштым-Иртяше и писал статьи по диагностике заболеваний у ликвидаторов.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5. – Предлагаю любознательным читателям ЖЖ свою статью "Манипуляция общественным сознанием: сопоставление основных понятий с алгоритмом построения алгебраических моделей интуиционистской логики". Кажется, это наиболее важная тема для всех нас. Те, которые не склонны к математике, могут просто ознакомиться с обширными и интересными комментариями в этой статье. 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казывается, на олимпийские игры в Канаду приехала целая орава </w:t>
      </w:r>
      <w:r>
        <w:rPr>
          <w:rFonts w:cs="Times New Roman" w:ascii="Times New Roman" w:hAnsi="Times New Roman"/>
          <w:i/>
          <w:sz w:val="22"/>
          <w:szCs w:val="22"/>
        </w:rPr>
        <w:t xml:space="preserve">нашего </w:t>
      </w:r>
      <w:r>
        <w:rPr>
          <w:rFonts w:cs="Times New Roman" w:ascii="Times New Roman" w:hAnsi="Times New Roman"/>
          <w:sz w:val="22"/>
          <w:szCs w:val="22"/>
        </w:rPr>
        <w:t>ворья и чиновников, якобы как болельщики; их веселое времяпрепровождение там – все в итоге за наш счет.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03. Тула, диагн. центр, обл. б-ка, зал периодики, красивый вид старой Тулы из окон с полукруглыми золотистыми занавесями – как бы венецианские окна; герань и папирус на окне, другие красивые большие тропические растения. Журнал "Солдат России": </w:t>
      </w:r>
      <w:r>
        <w:rPr>
          <w:rFonts w:cs="Times New Roman" w:ascii="Times New Roman" w:hAnsi="Times New Roman"/>
          <w:i/>
          <w:sz w:val="22"/>
          <w:szCs w:val="22"/>
        </w:rPr>
        <w:t>военный м-р как вредитель…</w:t>
      </w:r>
      <w:r>
        <w:rPr>
          <w:rFonts w:cs="Times New Roman" w:ascii="Times New Roman" w:hAnsi="Times New Roman"/>
          <w:sz w:val="22"/>
          <w:szCs w:val="22"/>
        </w:rPr>
        <w:t xml:space="preserve"> Осипов Г.В., 2000 г. : у нас кол-во людей с минимальной зарплатой более чем в 5 раз больше, чем предельно-критическое значение этого же кол-ва для Запада (везде по сравнению с кол-вом людей со средней зарплатой; здесь только надо еще помнить, что на Западе абсолютный уровень этих зарплат значительно выше наших, и вообще уровень жизни выше). Обнищание населения России. Странная компания против коррупционеров; П.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"забыл", что он тоже в итоге их ставленник – чистку надо начинать с себя. П.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: "Берите, сколько сможете". – Самосвалы, груженные мешками с деньгами; липовые "займы" </w:t>
      </w:r>
      <w:r>
        <w:rPr>
          <w:rFonts w:cs="Times New Roman" w:ascii="Times New Roman" w:hAnsi="Times New Roman"/>
          <w:i/>
          <w:sz w:val="22"/>
          <w:szCs w:val="22"/>
        </w:rPr>
        <w:t xml:space="preserve">своим </w:t>
      </w:r>
      <w:r>
        <w:rPr>
          <w:rFonts w:cs="Times New Roman" w:ascii="Times New Roman" w:hAnsi="Times New Roman"/>
          <w:sz w:val="22"/>
          <w:szCs w:val="22"/>
        </w:rPr>
        <w:t xml:space="preserve">как фиговые листки великого разграбления России эльциноидами, раздача должностей </w:t>
      </w:r>
      <w:r>
        <w:rPr>
          <w:rFonts w:cs="Times New Roman" w:ascii="Times New Roman" w:hAnsi="Times New Roman"/>
          <w:i/>
          <w:sz w:val="22"/>
          <w:szCs w:val="22"/>
        </w:rPr>
        <w:t>своим</w:t>
      </w:r>
      <w:r>
        <w:rPr>
          <w:rFonts w:cs="Times New Roman" w:ascii="Times New Roman" w:hAnsi="Times New Roman"/>
          <w:sz w:val="22"/>
          <w:szCs w:val="22"/>
        </w:rPr>
        <w:t xml:space="preserve"> (П.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, П.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. и прочим…). "Что с рук сходит ворам, за то воришек бьют"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Послал сообщение Геннадию (Миру) – он включил меня в число друзей </w:t>
      </w:r>
      <w:r>
        <w:rPr>
          <w:rFonts w:cs="Times New Roman" w:ascii="Times New Roman" w:hAnsi="Times New Roman"/>
          <w:sz w:val="22"/>
          <w:szCs w:val="22"/>
          <w:lang w:val="en-US"/>
        </w:rPr>
        <w:t>vkontakte</w:t>
      </w:r>
      <w:r>
        <w:rPr>
          <w:rFonts w:cs="Times New Roman" w:ascii="Times New Roman" w:hAnsi="Times New Roman"/>
          <w:sz w:val="22"/>
          <w:szCs w:val="22"/>
        </w:rPr>
        <w:t>, еще я звонил и поздравил с женским днем Натали.</w:t>
      </w:r>
    </w:p>
    <w:p>
      <w:pPr>
        <w:pStyle w:val="HTML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Полдень, солнце, парк, королёвская тропа; около трансформаторной будки обычно собираются студенты эк. колледжа после занятий и выпивают, далеко слышны их вопли. Навстречу мне идут две студентки, одна как-то странно передвигает ноги и падает передо мною на скользкой тропе; другая, красивая, раскрасневшаяся и радостная, когда я прохожу мимо, говорит, смеясь: "Надо ходить правильно!" – Они сильно пьяны, и так, возможно, каждый день. 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 "Поэтическое братство". Общий вопрос: "Почему вы стали писать стихи?" – Я лучше скажу, почему стал интересоваться поэзией Бодлера. Это, прежде всего яркое, иносказательное и волнующее отображение самой запретной, интимной стороны нашей жизни, отображение как бы детской мечты или сна обо всем </w:t>
      </w:r>
      <w:r>
        <w:rPr>
          <w:rFonts w:cs="Times New Roman" w:ascii="Times New Roman" w:hAnsi="Times New Roman"/>
          <w:i/>
          <w:sz w:val="22"/>
          <w:szCs w:val="22"/>
        </w:rPr>
        <w:t>этом.</w:t>
      </w:r>
      <w:r>
        <w:rPr>
          <w:rFonts w:cs="Times New Roman" w:ascii="Times New Roman" w:hAnsi="Times New Roman"/>
          <w:sz w:val="22"/>
          <w:szCs w:val="22"/>
        </w:rPr>
        <w:t xml:space="preserve"> Его стихотворение 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L</w:t>
      </w:r>
      <w:r>
        <w:rPr>
          <w:rFonts w:cs="Times New Roman" w:ascii="Times New Roman" w:hAnsi="Times New Roman"/>
          <w:i/>
          <w:sz w:val="22"/>
          <w:szCs w:val="22"/>
        </w:rPr>
        <w:t>'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invitation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au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voyage</w:t>
      </w:r>
      <w:r>
        <w:rPr>
          <w:rFonts w:cs="Times New Roman" w:ascii="Times New Roman" w:hAnsi="Times New Roman"/>
          <w:sz w:val="22"/>
          <w:szCs w:val="22"/>
        </w:rPr>
        <w:t xml:space="preserve"> послужило, возможно, поводом к написанию моего стихотворения </w:t>
      </w:r>
      <w:r>
        <w:rPr>
          <w:rFonts w:cs="Times New Roman" w:ascii="Times New Roman" w:hAnsi="Times New Roman"/>
          <w:i/>
          <w:sz w:val="22"/>
          <w:szCs w:val="22"/>
        </w:rPr>
        <w:t xml:space="preserve">Воспоминание, </w:t>
      </w:r>
      <w:r>
        <w:rPr>
          <w:rFonts w:cs="Times New Roman" w:ascii="Times New Roman" w:hAnsi="Times New Roman"/>
          <w:sz w:val="22"/>
          <w:szCs w:val="22"/>
        </w:rPr>
        <w:t>которое я читал здесь прошлый раз.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Чай, пирожные, шоколад; часа через два большинство ушло. Молдавское вино, жаркие разговоры обо всем сразу еще, наверное, час. Оксана: ей понравились мои фото прежних лет в </w:t>
      </w:r>
      <w:r>
        <w:rPr>
          <w:rFonts w:cs="Times New Roman" w:ascii="Times New Roman" w:hAnsi="Times New Roman"/>
          <w:sz w:val="22"/>
          <w:szCs w:val="22"/>
          <w:lang w:val="en-US"/>
        </w:rPr>
        <w:t>shcheglov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Gallery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, ее разговоры со мной и внимание…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. Встретил Старцева (С'), сказал мне: "В.Н., у вас офицерская выправка!" – Слежу за собой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Интернете само всплыло окно "К гражданам России: … режим авторитарной клептократии, финансовые империи миллиардеров Абрамовича, Ротенберга, …, паразитические госкорпорации друзей путинизма…" – Обо всем этом я пишу уже почти со времени переворота, устроенного этим ворьем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. Любопытна передача "Нац. интерес"; Виталий Третьяков: "По конституции все недра и другие ресурсы принадлежат народу. Надо для каждого создать "золотую корзину": за месяц добыто столько-то тонн </w:t>
      </w:r>
      <w:r>
        <w:rPr>
          <w:rFonts w:cs="Times New Roman" w:ascii="Times New Roman" w:hAnsi="Times New Roman"/>
          <w:sz w:val="22"/>
          <w:szCs w:val="22"/>
          <w:lang w:val="en-US"/>
        </w:rPr>
        <w:t>Au</w:t>
      </w:r>
      <w:r>
        <w:rPr>
          <w:rFonts w:cs="Times New Roman" w:ascii="Times New Roman" w:hAnsi="Times New Roman"/>
          <w:sz w:val="22"/>
          <w:szCs w:val="22"/>
        </w:rPr>
        <w:t xml:space="preserve"> – столько-то грамм в м-ц выдавать каждому (в виде монет или в виде сертификата для других ресурсов – </w:t>
      </w:r>
      <w:r>
        <w:rPr>
          <w:rFonts w:cs="Times New Roman" w:ascii="Times New Roman" w:hAnsi="Times New Roman"/>
          <w:i/>
          <w:sz w:val="22"/>
          <w:szCs w:val="22"/>
        </w:rPr>
        <w:t>всё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 натуральных единицах</w:t>
      </w:r>
      <w:r>
        <w:rPr>
          <w:rFonts w:cs="Times New Roman" w:ascii="Times New Roman" w:hAnsi="Times New Roman"/>
          <w:sz w:val="22"/>
          <w:szCs w:val="22"/>
        </w:rPr>
        <w:t>)". Женщина от компартии: надо основное национализировать.  – Я думаю, что Кремль под нацией подразумевает лишь Абрамовичей и им подобных – они уже</w:t>
      </w:r>
      <w:r>
        <w:rPr>
          <w:rFonts w:cs="Times New Roman" w:ascii="Times New Roman" w:hAnsi="Times New Roman"/>
          <w:i/>
          <w:sz w:val="22"/>
          <w:szCs w:val="22"/>
        </w:rPr>
        <w:t xml:space="preserve"> "национализировали"</w:t>
      </w:r>
      <w:r>
        <w:rPr>
          <w:rFonts w:cs="Times New Roman" w:ascii="Times New Roman" w:hAnsi="Times New Roman"/>
          <w:sz w:val="22"/>
          <w:szCs w:val="22"/>
        </w:rPr>
        <w:t xml:space="preserve"> для </w:t>
      </w:r>
      <w:r>
        <w:rPr>
          <w:rFonts w:cs="Times New Roman" w:ascii="Times New Roman" w:hAnsi="Times New Roman"/>
          <w:i/>
          <w:sz w:val="22"/>
          <w:szCs w:val="22"/>
        </w:rPr>
        <w:t>своих</w:t>
      </w:r>
      <w:r>
        <w:rPr>
          <w:rFonts w:cs="Times New Roman" w:ascii="Times New Roman" w:hAnsi="Times New Roman"/>
          <w:sz w:val="22"/>
          <w:szCs w:val="22"/>
        </w:rPr>
        <w:t xml:space="preserve"> всю Россию. Страшные фото из космоса ночью: большие нефтедобывающие области Сибири покрыты широкими красными и затем черными полосами от громадного числа факелов, в которых сжигаются попутные газы. Усиление парникового эффекта. Ворью не выгодна утилизация таких газов; главное для них – получить скорее максимальную прибыль, которую тут же переводят в западные банки, дворцы и яхты, чтобы, когда это потребуется, быстро улететь на Запад (или вообще быть независимыми, например, при очередном обрушении экономики в России) 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4. Смотрел </w:t>
      </w:r>
      <w:r>
        <w:rPr/>
        <w:t>Google</w:t>
      </w:r>
      <w:r>
        <w:rPr>
          <w:lang w:val="ru-RU"/>
        </w:rPr>
        <w:t xml:space="preserve">, ссылка на мою старую статью "Распознавание общего числа заболевших  в России                 в 1992-2002 годы по эволюционирующим данным с помощью логических моделей." Держатель сервера спрашивает, не против ли я, если с этой статьей (также и в форме ауди) будут знакомиться читатели без платы автору – пишите. Решил ничего не писать. Почему-то часты ссылки на эту мою статью, я же считаю ее второстепенной по сравнению с другими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7. Выставил свою статью "Скрытый гипноз: сопоставление…" в Интернет. Приведу здесь последний абзац.  – В заключение следует отметить, что вышеприведенные весьма общие семантические соглашения достаточно приемлемо отображают на язык алгоритма построения АМКЛ некоторые основы такого отрицательного явления как скрытый гипноз. Он производится в обществе, судя по всему, громадным количеством безнравственных паразитов, </w:t>
      </w:r>
      <w:r>
        <w:rPr>
          <w:i/>
          <w:lang w:val="ru-RU"/>
        </w:rPr>
        <w:t>"специалистов"</w:t>
      </w:r>
      <w:r>
        <w:rPr>
          <w:lang w:val="ru-RU"/>
        </w:rPr>
        <w:t xml:space="preserve">,  обученных, например, с помощью </w:t>
      </w:r>
      <w:r>
        <w:rPr/>
        <w:t>NLP</w:t>
      </w:r>
      <w:r>
        <w:rPr>
          <w:lang w:val="ru-RU"/>
        </w:rPr>
        <w:t xml:space="preserve">, или иных аферистов – чаще это цыгане и евреи, см. [8] п. 34 и [10]. Подобные семантические соглашения будут необходимы в дальнейшем для вычисления более точных моделей таких воздействий на население по уже накопленным весьма обширным массивам данных, и, главное, </w:t>
      </w:r>
      <w:r>
        <w:rPr>
          <w:i/>
          <w:lang w:val="ru-RU"/>
        </w:rPr>
        <w:t>для лучшего понимания,</w:t>
      </w:r>
      <w:r>
        <w:rPr>
          <w:lang w:val="ru-RU"/>
        </w:rPr>
        <w:t xml:space="preserve"> интерпретации получаемых при этом выводов для противодействия пагубным влияниям скрытого гипноза на наше, вообще говоря, слишком доверчивое общество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И еще из вступления к этой статье в ЖЖ. – Помимо общего обзора эта статья особенно будет полезна тем читателям, которые уже имеют свои массивы данных по скрытому гипнозу (в частности, по воздействию </w:t>
      </w:r>
      <w:r>
        <w:rPr/>
        <w:t>NLP</w:t>
      </w:r>
      <w:r>
        <w:rPr>
          <w:lang w:val="ru-RU"/>
        </w:rPr>
        <w:t xml:space="preserve">) для вычисления своих логических моделей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30. Вчера взрывы в метро, погибло уже 39 чел. Надо вспомнить, что у нас за год население уменьшается почти на миллион, т. е. по 2700 чел/в день. Другими словами, в России каждый день происходит по 70 подобных взрывов, каждый через 20 минут – и никаких заседаний у П.</w:t>
      </w:r>
      <w:r>
        <w:rPr/>
        <w:t>III</w:t>
      </w:r>
      <w:r>
        <w:rPr>
          <w:lang w:val="ru-RU"/>
        </w:rPr>
        <w:t>, не видно их скорбных масок перед видеокамерами, и в помине нет обещания, давать семье каждого такого погибшего по миллиону. Нет траура  каждый день, по ТВ лишь слышны дурашливые вопли бесноватых. Нет и сурового голоса П.</w:t>
      </w:r>
      <w:r>
        <w:rPr/>
        <w:t>III</w:t>
      </w:r>
      <w:r>
        <w:rPr>
          <w:lang w:val="ru-RU"/>
        </w:rPr>
        <w:t xml:space="preserve">: мы всех организаторов этих массовых убийств уничтожим. Кого же надо уничтожать?.. Заранее запланированное истребление народа с помощью дешевой водки, безработицы, бандитизма и проституции – это такие же взрывы каждые 20 минут в течение уже почти 20 лет. Претворяются идеи бесноватого фюрера…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.04. "Народ хочет знать": почему-то все боялись сказать, что основная причина терроризма лиц кавказского происхождения – это их ярый </w:t>
      </w:r>
      <w:r>
        <w:rPr>
          <w:i/>
          <w:lang w:val="ru-RU"/>
        </w:rPr>
        <w:t>национализм</w:t>
      </w:r>
      <w:r>
        <w:rPr>
          <w:lang w:val="ru-RU"/>
        </w:rPr>
        <w:t xml:space="preserve">. К себе они практически нас не пускают для постоянного проживания, а мы принимаем </w:t>
      </w:r>
      <w:r>
        <w:rPr>
          <w:i/>
          <w:lang w:val="ru-RU"/>
        </w:rPr>
        <w:t xml:space="preserve">всех. </w:t>
      </w:r>
      <w:r>
        <w:rPr>
          <w:lang w:val="ru-RU"/>
        </w:rPr>
        <w:t xml:space="preserve">Наши города уже забиты черными, на рынках и в разных сомнительных заведениях обычно они являются хозяевами. Недавний суд в Карелии над этими убийцами; держали себя нагло и смеялись, приговор весьма мягкий, возможно был подкуп ими суда, или опять эта какая-то боязнь их дальнейшей мести… </w:t>
      </w:r>
    </w:p>
    <w:p>
      <w:pPr>
        <w:pStyle w:val="Normal"/>
        <w:ind w:firstLine="340"/>
        <w:jc w:val="both"/>
        <w:rPr>
          <w:rStyle w:val="11"/>
          <w:i/>
          <w:i/>
          <w:lang w:val="ru-RU"/>
        </w:rPr>
      </w:pPr>
      <w:r>
        <w:rPr>
          <w:lang w:val="ru-RU"/>
        </w:rPr>
        <w:t xml:space="preserve">5.  Л.Н. Толстой: "Удивительное и жалостливое дело – он [сын Лёва] страдает завистью ко мне, переходящей в ненависть… Странная вещь, неслыханная мной, это – причина нелюбви сыновей к отцам (разумеется, в нехристианских семьях): это зависть и соперничание сыновей с отцами", см. Собр соч. в 22 т., 1985, Дневники, т.22, с. 239 и 241. Здесь Л.Н. имеет в виду эдипов комплекс у сыновей. </w:t>
      </w:r>
      <w:r>
        <w:rPr>
          <w:rStyle w:val="11"/>
          <w:lang w:val="ru-RU"/>
        </w:rPr>
        <w:t xml:space="preserve">В психологическом, а также иногда в психиатрическом смысле такие личности (сыновья) отличаются некоторой отсталостью, инфантильностью, обычно при этом также наблюдается длительное, отрицательное по отношению к отцу – индуктивное влияние на них матери, для которой, например, деньги превыше всего.  </w:t>
      </w:r>
      <w:r>
        <w:rPr>
          <w:rStyle w:val="11"/>
          <w:i/>
          <w:lang w:val="ru-RU"/>
        </w:rPr>
        <w:t xml:space="preserve">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Опять перечитываю дневники последних лет жизни Л.Н. Во многих случаях (в высказываниях о науке, социальных отношениях) у него видна некоторая прямолинейность. Говоря современным языком, он не знает системной организации сложного объекта: многие его свойства не выводимы из какой-либо отдельной его подсистемы. Например, почти невозможно способ существования небольшой патриархальной деревни в глубине России применить ко всему государству…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7. "Апокриф", говорили о мистике, о каком-то неизвестном, потустороннем влиянии на нашу жизнь. Я говорю Гале: мне совершенно непонятно, почему вот сейчас сижу здесь с тобой на этом диване. Когда-то в университете поздним вечером в моей комнате, в сумерках, во время интимного разговора мать мне сказала, как ненавидела моего отца: он случайно узнал, что она ….. . – "Он называл меня самыми обидными для женщины словами. Я хотела сделать аборт, все зависело только от меня – будешь ты жить или нет… " Я, мальчишка, студент, слушаю ее, мои слезы: "Наверное, я все равно был бы у каких-то других родителей…" Откуда было на нее </w:t>
      </w:r>
      <w:r>
        <w:rPr>
          <w:rStyle w:val="11"/>
          <w:i/>
          <w:lang w:val="ru-RU"/>
        </w:rPr>
        <w:t>такое воздействие, что</w:t>
      </w:r>
      <w:r>
        <w:rPr>
          <w:rStyle w:val="11"/>
          <w:lang w:val="ru-RU"/>
        </w:rPr>
        <w:t xml:space="preserve"> </w:t>
      </w:r>
      <w:r>
        <w:rPr>
          <w:rStyle w:val="11"/>
          <w:i/>
          <w:lang w:val="ru-RU"/>
        </w:rPr>
        <w:t>меня нельзя убивать…</w:t>
      </w:r>
      <w:r>
        <w:rPr>
          <w:rStyle w:val="11"/>
          <w:lang w:val="ru-RU"/>
        </w:rPr>
        <w:t xml:space="preserve">  Война, жизнь на пределе под немецкими бомбежками, осколки бомб, пронизывающие почти весь наш деревянный второй этаж дома. 1951 (?) г.,  зима, мороз, ж-д путь севернее Сокольников, шапка-ушанка, уши закрыты; человек впереди машет мне рукой в сторону – я оглядываюсь и еле успеваю отскочить: мягко и совершенно беззвучно задом проскочил паровоз, машиниста не было видно. </w:t>
      </w:r>
      <w:r>
        <w:rPr>
          <w:rStyle w:val="11"/>
          <w:i/>
          <w:lang w:val="ru-RU"/>
        </w:rPr>
        <w:t xml:space="preserve">Этот человек впереди подарил мне жизнь. </w:t>
      </w:r>
      <w:r>
        <w:rPr>
          <w:rStyle w:val="11"/>
          <w:lang w:val="ru-RU"/>
        </w:rPr>
        <w:t xml:space="preserve">1945-й год, зима, я на лыжах южнее Тулы, какой-то концлагерь с колючей проволокой вдали, часовой ради развлечения стреляет по мне, свист пуль рядом, спасительный овраг… Бандиты, напавшие ночью на меня, я спал в палатке. Их остановил только мой большой походный нож и </w:t>
      </w:r>
      <w:r>
        <w:rPr>
          <w:rStyle w:val="11"/>
          <w:i/>
          <w:lang w:val="ru-RU"/>
        </w:rPr>
        <w:t>брошенная им "наживка"</w:t>
      </w:r>
      <w:r>
        <w:rPr>
          <w:rStyle w:val="11"/>
          <w:lang w:val="ru-RU"/>
        </w:rPr>
        <w:t xml:space="preserve"> – моя палатка с рюкзаком. Молодой, хорошо сложенный "сотрудник со</w:t>
      </w:r>
      <w:r>
        <w:rPr>
          <w:rStyle w:val="11"/>
          <w:b/>
          <w:lang w:val="ru-RU"/>
        </w:rPr>
        <w:t>беса</w:t>
      </w:r>
      <w:r>
        <w:rPr>
          <w:rStyle w:val="11"/>
          <w:lang w:val="ru-RU"/>
        </w:rPr>
        <w:t xml:space="preserve">": он чем-то "хочет помочь", потом просит "дать попить" – чтобы я ушел на кухню, </w:t>
      </w:r>
      <w:r>
        <w:rPr>
          <w:rStyle w:val="11"/>
          <w:i/>
          <w:lang w:val="ru-RU"/>
        </w:rPr>
        <w:t>но я очень быстро вернулся</w:t>
      </w:r>
      <w:r>
        <w:rPr>
          <w:rStyle w:val="11"/>
          <w:lang w:val="ru-RU"/>
        </w:rPr>
        <w:t xml:space="preserve">; ниже на лестничной площадке "на стрёме" стоял его подельник. Пьяное ворье на мчащихся машинах. Жизнь на грани…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Другой пример из области науки. Мой "друг"-ж. защитился по моему булеву алгоритму АМКЛ, скрыв это от  меня – в Технологическом ин-те им. Ленсовета мне сказали, что после него по этой теме мне защищаться уже нельзя. Вечером, как обычно, я гулял по Невскому проспекту и зашел в Дом книги. Совершенно </w:t>
      </w:r>
      <w:r>
        <w:rPr>
          <w:rStyle w:val="11"/>
          <w:i/>
          <w:lang w:val="ru-RU"/>
        </w:rPr>
        <w:t xml:space="preserve">случайно </w:t>
      </w:r>
      <w:r>
        <w:rPr>
          <w:rStyle w:val="11"/>
          <w:lang w:val="ru-RU"/>
        </w:rPr>
        <w:t xml:space="preserve">на глаза мне попалась книга Драгалина "Математический интуиционизм" – я целый час просматривал эту свыше подаренную мне книгу и понял, что могу теперь быстро создать более общий алгоритм АМКЛ на основе алгебраических моделей интуиционистской логики предикатов и новую теорию творческого сознания. Через год я </w:t>
      </w:r>
      <w:r>
        <w:rPr>
          <w:rStyle w:val="11"/>
          <w:i/>
          <w:lang w:val="ru-RU"/>
        </w:rPr>
        <w:t>весьма успешно</w:t>
      </w:r>
      <w:r>
        <w:rPr>
          <w:rStyle w:val="11"/>
          <w:lang w:val="ru-RU"/>
        </w:rPr>
        <w:t xml:space="preserve"> там же защитился.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8. Как обычно в полдень иду на прогулку, погруженный в свои думы. Слышу детский голосок: "Здравствуйте!" Это навстречу идет наша соседка с 1-го этажа семилетняя Любочка с родителями. В последнее время она стала очень общительной со мной, у нашего подъезда часто радостно разговариваем по всякому поводу. Прекрасная солнечная погода, цветет мать-мачеха. В заброшенном саду нарезал верхушек душистых веточек черной смородины.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 </w:t>
      </w:r>
      <w:r>
        <w:rPr>
          <w:rStyle w:val="11"/>
          <w:lang w:val="ru-RU"/>
        </w:rPr>
        <w:t xml:space="preserve">"1956 год. Середина века": при Хрущеве рождаемость была в 3,5 раза больше смертности, продолжительность жизни была больше, чем в США; в 1980-х годах водка стоила в 5 раз дороже, чем сейчас. Спаивание народа. </w:t>
      </w:r>
    </w:p>
    <w:p>
      <w:pPr>
        <w:pStyle w:val="Normal"/>
        <w:ind w:firstLine="340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9. Невзоров, "Манежное лошадиное чтение". Лошадь, которую лишь чуть научили читать на чуждом языке и из которой позднее приготовили суп – это Россия. "Учитель" -масон, которому потом инквизиция вырвала язык и обрубила руки – это ж. Х., который сидит в тюрьме; инквизиция – Пахан </w:t>
      </w:r>
      <w:r>
        <w:rPr>
          <w:rStyle w:val="11"/>
        </w:rPr>
        <w:t>I</w:t>
      </w:r>
      <w:r>
        <w:rPr>
          <w:rStyle w:val="11"/>
          <w:lang w:val="ru-RU"/>
        </w:rPr>
        <w:t>-</w:t>
      </w:r>
      <w:r>
        <w:rPr>
          <w:rStyle w:val="11"/>
        </w:rPr>
        <w:t>III</w:t>
      </w:r>
      <w:r>
        <w:rPr>
          <w:rStyle w:val="11"/>
          <w:lang w:val="ru-RU"/>
        </w:rPr>
        <w:t xml:space="preserve"> и их подельники; масоны и горбоносый клоун – ну, здесь всё ясно, кто это. Невзоров молодец как патриот, литератор и режиссер.</w:t>
      </w:r>
    </w:p>
    <w:p>
      <w:pPr>
        <w:pStyle w:val="Normal"/>
        <w:ind w:firstLine="340"/>
        <w:jc w:val="both"/>
        <w:rPr/>
      </w:pPr>
      <w:r>
        <w:rPr>
          <w:rStyle w:val="11"/>
          <w:lang w:val="ru-RU"/>
        </w:rPr>
        <w:t>10. Крушение польского самолета. См. также запись 30.03.10.</w:t>
      </w:r>
    </w:p>
    <w:p>
      <w:pPr>
        <w:pStyle w:val="Normal"/>
        <w:ind w:firstLine="340"/>
        <w:jc w:val="both"/>
        <w:rPr>
          <w:lang w:val="ru-RU"/>
        </w:rPr>
      </w:pPr>
      <w:r>
        <w:rPr>
          <w:rStyle w:val="11"/>
          <w:lang w:val="ru-RU"/>
        </w:rPr>
        <w:t xml:space="preserve">"Поэтическое братство", переписал на компьютер в редакции для наших желающих свою книгу воспоминаний полностью (включая последние дни).  Юбилей у Л. В. и всё связанное с ним. Выступление четвероклашек, они очаровательны – это маленькие ангелы! Доверчивость детского взгляда, серьезного и красивого. Фото группой, Л. Е., глядя на изображение, тихо: "Надо же, как артист". Вспомнилось Рубежное, 29.04.68, Клавдия…: "… ты как артист". Восьмиклассница Ксения, ее стихи; наш разговор: она увлекается французским, кажется, была на том собрании, когда я читал отрывок из </w:t>
      </w:r>
      <w:r>
        <w:rPr>
          <w:i/>
          <w:lang w:val="ru-RU"/>
        </w:rPr>
        <w:t>"</w:t>
      </w:r>
      <w:r>
        <w:rPr>
          <w:i/>
          <w:lang w:val="fr-FR"/>
        </w:rPr>
        <w:t>L</w:t>
      </w:r>
      <w:r>
        <w:rPr>
          <w:i/>
          <w:lang w:val="ru-RU"/>
        </w:rPr>
        <w:t>'</w:t>
      </w:r>
      <w:r>
        <w:rPr>
          <w:i/>
          <w:lang w:val="fr-FR"/>
        </w:rPr>
        <w:t>invitation</w:t>
      </w:r>
      <w:r>
        <w:rPr>
          <w:i/>
          <w:lang w:val="ru-RU"/>
        </w:rPr>
        <w:t xml:space="preserve"> </w:t>
      </w:r>
      <w:r>
        <w:rPr>
          <w:i/>
          <w:lang w:val="fr-FR"/>
        </w:rPr>
        <w:t>au</w:t>
      </w:r>
      <w:r>
        <w:rPr>
          <w:i/>
          <w:lang w:val="ru-RU"/>
        </w:rPr>
        <w:t xml:space="preserve"> </w:t>
      </w:r>
      <w:r>
        <w:rPr>
          <w:i/>
          <w:lang w:val="fr-FR"/>
        </w:rPr>
        <w:t>voyage</w:t>
      </w:r>
      <w:r>
        <w:rPr>
          <w:i/>
          <w:lang w:val="ru-RU"/>
        </w:rPr>
        <w:t xml:space="preserve">" </w:t>
      </w:r>
      <w:r>
        <w:rPr>
          <w:lang w:val="fr-FR"/>
        </w:rPr>
        <w:t>Baudlaire</w:t>
      </w:r>
      <w:r>
        <w:rPr>
          <w:lang w:val="ru-RU"/>
        </w:rPr>
        <w:t xml:space="preserve"> и свое стихотворение </w:t>
      </w:r>
      <w:r>
        <w:rPr>
          <w:i/>
          <w:lang w:val="ru-RU"/>
        </w:rPr>
        <w:t>"Воспоминание"</w:t>
      </w:r>
      <w:r>
        <w:rPr>
          <w:lang w:val="ru-RU"/>
        </w:rPr>
        <w:t xml:space="preserve">;  упомянул ей о своих московских…  Фото вместе на диване, прелесть (см. фотоальбом2 в Интернете).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Приглашение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steaphen@li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. "Здравствуйте, уважаемый автор! Пожалуйста, посмотрите,  заинтересует ли Вас предложение: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zhurnal.lib.ru/s/samizdat_p/009.shtm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СИ-встреча 8 мая в Переделкине (8 км от Москвы),  полный пансион на 1 сутки – 1 000р. Планируется встреча-знакомство в непринужденной обстановке, ненавязчивая культпрограмма. Просим оставлять заявку на участие по этой же ссылке, в комментариях. Будем рады видеть Вас! С уважением, координаторы опроса. По всем вопросам пишите petr@lib.ru  Настоящий Иван"  (СИ = Самиздат).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рогие друзья, благодарю за приглашение на встречу в Переделкино. Наверное, уже стар, какая-то лень ехать... Лучше передайте мои наилучшие пожелания всем и особенно моим читателям! И еще – мне понравилась Ваша подпись: НАСТОЯЩИЙ ИВАН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8. Послал поздравление с днем рождения своему другу Дашеньке (в </w:t>
      </w:r>
      <w:r>
        <w:rPr/>
        <w:t>galle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Выставил в Интернете (также в ЖЖ и в его сообществе </w:t>
      </w:r>
      <w:r>
        <w:rPr/>
        <w:t>noetica</w:t>
      </w:r>
      <w:r>
        <w:rPr>
          <w:lang w:val="ru-RU"/>
        </w:rPr>
        <w:t>_</w:t>
      </w:r>
      <w:r>
        <w:rPr/>
        <w:t>ru</w:t>
      </w:r>
      <w:r>
        <w:rPr>
          <w:lang w:val="ru-RU"/>
        </w:rPr>
        <w:t>) свою статью "Интегральная теория сознания: сопоставление…" – в основном это расшифровка Уилбера.   "Народ хочет знать": "Что представляет главную опасность для России?" Генерал Владимиров: "Это наша элита и ее СМИ". С</w:t>
      </w:r>
      <w:r>
        <w:rPr>
          <w:rStyle w:val="11"/>
          <w:lang w:val="ru-RU"/>
        </w:rPr>
        <w:t xml:space="preserve">корбно, но надменно улыбающийся ж.: </w:t>
      </w:r>
      <w:r>
        <w:rPr>
          <w:lang w:val="ru-RU"/>
        </w:rPr>
        <w:t xml:space="preserve">"Это деградация, алкоголизм и вымирание русского народа!" Главную причину, на которую указал Владимиров, он умалчивает. Элита и СМИ – это </w:t>
      </w:r>
      <w:r>
        <w:rPr>
          <w:i/>
          <w:lang w:val="ru-RU"/>
        </w:rPr>
        <w:t>их</w:t>
      </w:r>
      <w:r>
        <w:rPr>
          <w:lang w:val="ru-RU"/>
        </w:rPr>
        <w:t xml:space="preserve"> ставленники, которые выполняют </w:t>
      </w:r>
      <w:r>
        <w:rPr>
          <w:i/>
          <w:lang w:val="ru-RU"/>
        </w:rPr>
        <w:t>их</w:t>
      </w:r>
      <w:r>
        <w:rPr>
          <w:lang w:val="ru-RU"/>
        </w:rPr>
        <w:t xml:space="preserve"> требования в награду за </w:t>
      </w:r>
      <w:r>
        <w:rPr>
          <w:i/>
          <w:lang w:val="ru-RU"/>
        </w:rPr>
        <w:t>их</w:t>
      </w:r>
      <w:r>
        <w:rPr>
          <w:lang w:val="ru-RU"/>
        </w:rPr>
        <w:t xml:space="preserve"> "выборы"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Красивый зал в нашем дворце культуры, "Орфей" – есть хорошие голоса (Апраксины, мать и дочь), пианистка-виртуоз (на рояле исполняла мелодии Мира), хорошие стихи у Леоновой (Абинякиной) и у Мира, сердечные разговоры с ними. Когда подошел к Л., она мне сказала: вы хорошо выглядите! При выходе я сказал Апраксиной-матери, что у нее хороший голос. Наверное, людей надо иногда подбадривать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19. Совсем зарос, сказал Гале, что скоро буду волосы сзади завязывать ленточкой, как у мушкетеров Дюма. В полдень шел по улице на свою пробежку в парке, на перекрестке как обычно стоял один окончательно спившийся алкоголик; когда я уже прошел дальше, он крикнул: "Эй, француз!"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"Свобода мысли": хоронить или нет Ленина? – В наше дикое время правительству следовало бы сначала выполнить прекрасные идеи-лозунги Ленина, которые в прошлом воодушевили весь народ: "Фабрики – рабочим! Землю – крестьянам! Мир – народам!" Я бы еще добавил: "Нары – миллионерам и миллиардерам!" И лишь </w:t>
      </w:r>
      <w:r>
        <w:rPr>
          <w:i/>
          <w:lang w:val="ru-RU"/>
        </w:rPr>
        <w:t>после этого</w:t>
      </w:r>
      <w:r>
        <w:rPr>
          <w:lang w:val="ru-RU"/>
        </w:rPr>
        <w:t xml:space="preserve"> его похоронить рядом с родителями, а мавзолей оставить как музей и памятник ему. 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21. Выставил в Интернете свою статью "Толстой – антисемит?"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23. "Формула любви": физиология, нет духовной составляющей. Вспоминаю фразу Толстого уже в конце его  жизни: "Я ведь тогда и не любил ее (Соню), но не мог не жениться". У меня была такая же история с моей </w:t>
      </w:r>
      <w:r>
        <w:rPr>
          <w:i/>
          <w:lang w:val="ru-RU"/>
        </w:rPr>
        <w:t>"Соней"</w:t>
      </w:r>
      <w:r>
        <w:rPr>
          <w:lang w:val="ru-RU"/>
        </w:rPr>
        <w:t xml:space="preserve"> (Н., см. запись 5.07.55) – отсутствие всякой духовной связи, </w:t>
      </w:r>
      <w:r>
        <w:rPr>
          <w:i/>
          <w:lang w:val="ru-RU"/>
        </w:rPr>
        <w:t>но не мог не жениться</w:t>
      </w:r>
      <w:r>
        <w:rPr>
          <w:lang w:val="ru-RU"/>
        </w:rPr>
        <w:t xml:space="preserve"> …,  и такое же постепенное искажение </w:t>
      </w:r>
      <w:r>
        <w:rPr>
          <w:b/>
          <w:i/>
          <w:lang w:val="ru-RU"/>
        </w:rPr>
        <w:t>с</w:t>
      </w:r>
      <w:r>
        <w:rPr>
          <w:lang w:val="ru-RU"/>
        </w:rPr>
        <w:t>атаной ее души после рождения детей как это в прошлом произошло с С.А. Толстой.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1.05. В саду у Анны Чебуркиной: ее сын Павел с женой Мариной, Нат. Ив., собачонка Нельси, которою ласкали и тискали – она радостно повизгивала и часто махала хвостом. Вскопали грядки; костер, шашлык, виноград. Мое фото со всеми (порознь): "Как голубки, как голубки!" Ранний соловей. Павел: "Как вы познакомились с Павлом Владимировичем (его дедом)?" –  "Моя жена как-то познакомилась с ним в книжном магазине. Вообще, надо признать, П.В. был любителем красивых женщин…"  И еще: я давно, с год всех их не видел. Вначале, когда только подошел, ко мне подбежала Нельси, обнюхала и признала. Сказал Анне: </w:t>
      </w:r>
      <w:r>
        <w:rPr>
          <w:i/>
          <w:lang w:val="ru-RU"/>
        </w:rPr>
        <w:t>я как Одиссей, меня узнала только собака…</w:t>
      </w:r>
      <w:r>
        <w:rPr>
          <w:lang w:val="ru-RU"/>
        </w:rPr>
        <w:t xml:space="preserve">  – "Ну что вы, В.Н., мы все вас помним!"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3. Гоголь, "Нос", майор </w:t>
      </w:r>
      <w:r>
        <w:rPr>
          <w:i/>
          <w:lang w:val="ru-RU"/>
        </w:rPr>
        <w:t>Ковалев</w:t>
      </w:r>
      <w:r>
        <w:rPr>
          <w:lang w:val="ru-RU"/>
        </w:rPr>
        <w:t>, который обычно говорил своему цирюльнику и пьянице Ивану</w:t>
      </w:r>
      <w:r>
        <w:rPr>
          <w:i/>
          <w:lang w:val="ru-RU"/>
        </w:rPr>
        <w:t xml:space="preserve"> Яковлевичу</w:t>
      </w:r>
      <w:r>
        <w:rPr>
          <w:lang w:val="ru-RU"/>
        </w:rPr>
        <w:t xml:space="preserve">: "У тебя вечно руки воняют!" Вывеска у этого цирюльника </w:t>
      </w:r>
      <w:r>
        <w:rPr>
          <w:i/>
          <w:lang w:val="ru-RU"/>
        </w:rPr>
        <w:t>"И кровь отворяют".</w:t>
      </w:r>
      <w:r>
        <w:rPr>
          <w:lang w:val="ru-RU"/>
        </w:rPr>
        <w:t xml:space="preserve"> У майора </w:t>
      </w:r>
      <w:r>
        <w:rPr>
          <w:i/>
          <w:lang w:val="ru-RU"/>
        </w:rPr>
        <w:t>Ковалева</w:t>
      </w:r>
      <w:r>
        <w:rPr>
          <w:lang w:val="ru-RU"/>
        </w:rPr>
        <w:t xml:space="preserve"> отпал и ушел его </w:t>
      </w:r>
      <w:r>
        <w:rPr>
          <w:i/>
          <w:lang w:val="ru-RU"/>
        </w:rPr>
        <w:t>собственный</w:t>
      </w:r>
      <w:r>
        <w:rPr>
          <w:lang w:val="ru-RU"/>
        </w:rPr>
        <w:t xml:space="preserve"> </w:t>
      </w:r>
      <w:r>
        <w:rPr>
          <w:i/>
          <w:lang w:val="ru-RU"/>
        </w:rPr>
        <w:t>Нос</w:t>
      </w:r>
      <w:r>
        <w:rPr>
          <w:lang w:val="ru-RU"/>
        </w:rPr>
        <w:t xml:space="preserve">, (который вдруг стал чем-то похож на рукописную шестерку): "Я сам по себе!" – и объявился в виде статского советника в мундире, шитым </w:t>
      </w:r>
      <w:r>
        <w:rPr>
          <w:i/>
          <w:lang w:val="ru-RU"/>
        </w:rPr>
        <w:t>золотом</w:t>
      </w:r>
      <w:r>
        <w:rPr>
          <w:lang w:val="ru-RU"/>
        </w:rPr>
        <w:t xml:space="preserve">.  Здесь надо знать Гоголя и, особенно, его "Тараса Бульбу". – Изоморфизм рассказа "Нос": отпадение от человечества его части… И как пример: паранойя ж. Н. (пьяница </w:t>
      </w:r>
      <w:r>
        <w:rPr>
          <w:i/>
          <w:lang w:val="ru-RU"/>
        </w:rPr>
        <w:t>Яковлевич</w:t>
      </w:r>
      <w:r>
        <w:rPr>
          <w:lang w:val="ru-RU"/>
        </w:rPr>
        <w:t xml:space="preserve">); Н. </w:t>
      </w:r>
      <w:r>
        <w:rPr>
          <w:i/>
          <w:lang w:val="ru-RU"/>
        </w:rPr>
        <w:t xml:space="preserve">отворяет кровь </w:t>
      </w:r>
      <w:r>
        <w:rPr>
          <w:lang w:val="ru-RU"/>
        </w:rPr>
        <w:t xml:space="preserve">майору Ковалеву </w:t>
      </w:r>
      <w:r>
        <w:rPr>
          <w:i/>
          <w:lang w:val="ru-RU"/>
        </w:rPr>
        <w:t>(Королеву)</w:t>
      </w:r>
      <w:r>
        <w:rPr>
          <w:lang w:val="ru-RU"/>
        </w:rPr>
        <w:t xml:space="preserve"> – индуцирует паранойю у А. и С. (их "воспитание" в нужном для Н. направлении: только шитый</w:t>
      </w:r>
      <w:r>
        <w:rPr>
          <w:i/>
          <w:lang w:val="ru-RU"/>
        </w:rPr>
        <w:t xml:space="preserve"> золотом </w:t>
      </w:r>
      <w:r>
        <w:rPr>
          <w:lang w:val="ru-RU"/>
        </w:rPr>
        <w:t xml:space="preserve">мундир и </w:t>
      </w:r>
      <w:r>
        <w:rPr>
          <w:i/>
          <w:lang w:val="ru-RU"/>
        </w:rPr>
        <w:t>отпадение</w:t>
      </w:r>
      <w:r>
        <w:rPr>
          <w:lang w:val="ru-RU"/>
        </w:rPr>
        <w:t xml:space="preserve"> их от ненужного только в этом единственном смысле отца). Грязные руки Н.: </w:t>
      </w:r>
      <w:r>
        <w:rPr>
          <w:i/>
          <w:lang w:val="ru-RU"/>
        </w:rPr>
        <w:t>"</w:t>
      </w:r>
      <w:r>
        <w:rPr>
          <w:i/>
        </w:rPr>
        <w:t>Geld</w:t>
      </w:r>
      <w:r>
        <w:rPr>
          <w:i/>
          <w:lang w:val="ru-RU"/>
        </w:rPr>
        <w:t xml:space="preserve"> </w:t>
      </w:r>
      <w:r>
        <w:rPr>
          <w:i/>
        </w:rPr>
        <w:t>uber</w:t>
      </w:r>
      <w:r>
        <w:rPr>
          <w:i/>
          <w:lang w:val="ru-RU"/>
        </w:rPr>
        <w:t xml:space="preserve"> </w:t>
      </w:r>
      <w:r>
        <w:rPr>
          <w:i/>
          <w:lang w:val="de-DE"/>
        </w:rPr>
        <w:t>Alles</w:t>
      </w:r>
      <w:r>
        <w:rPr>
          <w:i/>
          <w:lang w:val="ru-RU"/>
        </w:rPr>
        <w:t>!"</w:t>
      </w:r>
      <w:r>
        <w:rPr>
          <w:lang w:val="ru-RU"/>
        </w:rPr>
        <w:t xml:space="preserve">  Чудесное возвращение Носа – переход к христианству, эквивалентность ближних, </w:t>
      </w:r>
      <w:r>
        <w:rPr>
          <w:i/>
          <w:lang w:val="ru-RU"/>
        </w:rPr>
        <w:t>связность Всего</w:t>
      </w:r>
      <w:r>
        <w:rPr>
          <w:lang w:val="ru-RU"/>
        </w:rPr>
        <w:t xml:space="preserve">. Прекрасное художественное чутье Гоголя (и Пушкина, который напечатал этот рассказ)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5. Пречистинский пруд (южнее Щекина): кукушка совсем рядом на дубе, цветущая черемуха, желтые калужницы у ручья, первоцвет, лесные незабудки, фиалки – все как-то сразу расцвело. Весенний круглый лук, молодые листочки рябины для заварки, сныть. Вечером чмоканье и рулады соловьев. На обратном пути вижу, как экскаватор грузит наш чернозем на самосвал; помню, говорили, что его возят под Москву для какого-то ворья. У нашего окна и балкона сплошь цветущие вишни. </w:t>
      </w:r>
    </w:p>
    <w:p>
      <w:pPr>
        <w:pStyle w:val="Normal"/>
        <w:ind w:firstLine="340"/>
        <w:jc w:val="both"/>
        <w:rPr/>
      </w:pPr>
      <w:r>
        <w:rPr>
          <w:lang w:val="ru-RU"/>
        </w:rPr>
        <w:t xml:space="preserve">6. Тула, диагностический центр, зрение, кажется, стабилизируется; еще зашел к знакомому врачу по Ин-ту новых мед. технологий, где я когда-то работал. Областная б-ка, роскошный зал периодики; "Власть", 2010 г., №3, с. 9 – 12: за 1997 год россиян стало меньше на 756 тысяч.  А сколько за каждый год далее до 2010 года – </w:t>
      </w:r>
      <w:r>
        <w:rPr>
          <w:i/>
          <w:lang w:val="ru-RU"/>
        </w:rPr>
        <w:t xml:space="preserve">умолчание, </w:t>
      </w:r>
      <w:r>
        <w:rPr>
          <w:lang w:val="ru-RU"/>
        </w:rPr>
        <w:t xml:space="preserve">секрет, наверное, вымирание народа </w:t>
      </w:r>
      <w:r>
        <w:rPr>
          <w:i/>
          <w:lang w:val="ru-RU"/>
        </w:rPr>
        <w:t>еще больше</w:t>
      </w:r>
      <w:r>
        <w:rPr>
          <w:lang w:val="ru-RU"/>
        </w:rPr>
        <w:t xml:space="preserve">, если  молчат. 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7. На тротуаре малышка рисует солнце с желтыми лучами: "Иди здесь!" – говорит она мне, показывая ручкой в сторону от рисунка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8. Дубовая роща южнее Щекина, на роскошной поляне мерзости бывшей пьянки какой-то компании. Спаивание народа дешевой водкой. Захламление природы этими новыми вандалами. Следует увеличить  стоимость водки, вина и пива раз в 10, да и продавать только с условием обмена бывшей тары. Наказание самогонщиков как прежде. Введение карточной системы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Пишу статью "Л. Толстой, последние месяцы жизни: сопоставление…". Толстой: "… истинное значение искусства: переносишься в других, хочется чувствовать через них". Мои воспоминания тоже имеют это значение, я в прошлом </w:t>
      </w:r>
      <w:r>
        <w:rPr>
          <w:i/>
          <w:lang w:val="ru-RU"/>
        </w:rPr>
        <w:t>другой,</w:t>
      </w:r>
      <w:r>
        <w:rPr>
          <w:lang w:val="ru-RU"/>
        </w:rPr>
        <w:t xml:space="preserve"> (например, был моложе, и самосознание было несколько иное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Когда я (или мои ~ 40 тыс. читателей, судя по статистике моих электронных и также иных библиотек) перечитываем эти воспоминания или </w:t>
      </w:r>
      <w:r>
        <w:rPr>
          <w:i/>
          <w:lang w:val="ru-RU"/>
        </w:rPr>
        <w:t xml:space="preserve">его </w:t>
      </w:r>
      <w:r>
        <w:rPr>
          <w:lang w:val="ru-RU"/>
        </w:rPr>
        <w:t xml:space="preserve">статьи, мы переносимся в этого моего </w:t>
      </w:r>
      <w:r>
        <w:rPr>
          <w:i/>
          <w:lang w:val="ru-RU"/>
        </w:rPr>
        <w:t>другого,</w:t>
      </w:r>
      <w:r>
        <w:rPr>
          <w:lang w:val="ru-RU"/>
        </w:rPr>
        <w:t xml:space="preserve"> чувствуем и переживаем прошлые </w:t>
      </w:r>
      <w:r>
        <w:rPr>
          <w:i/>
          <w:lang w:val="ru-RU"/>
        </w:rPr>
        <w:t xml:space="preserve">его </w:t>
      </w:r>
      <w:r>
        <w:rPr>
          <w:lang w:val="ru-RU"/>
        </w:rPr>
        <w:t>события как свои.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>9. Парк, много молодежи, походная кухня, девушка и парни в военной форме Отечественной войны подают на тарелочках бесплатно гречневую кашу и наливают чай в стаканчики. Почти все кругом сидят на скамейках или на основании танцплощадки и едят эту кашу. Навстречу идут две школьницы с сияющими лицами и радостно говорят мне, седому, "бывшему фронтовику": "Поздравляем вас с Праздником победы!"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13. Жара, озеро, девушки в венках из желтых одуванчиков; цветет полевая клубника, фото.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66 погибших, 24 пропавших и много раненых шахтеров после взрыва на угольной шахте Распадская в Кузбассе; из бюджета (из наших денег) </w:t>
      </w:r>
      <w:r>
        <w:rPr>
          <w:i/>
          <w:lang w:val="ru-RU"/>
        </w:rPr>
        <w:t>обещают</w:t>
      </w:r>
      <w:r>
        <w:rPr>
          <w:lang w:val="ru-RU"/>
        </w:rPr>
        <w:t xml:space="preserve"> выплатить семьям погибших по миллиону. Владелец шахты Абрамович молчит – это его не касается, его здесь интересует лишь прибыль – даже на крови еще и этой сотни людей. Грязные руки А.: </w:t>
      </w:r>
      <w:r>
        <w:rPr>
          <w:i/>
          <w:lang w:val="ru-RU"/>
        </w:rPr>
        <w:t>"</w:t>
      </w:r>
      <w:r>
        <w:rPr>
          <w:i/>
        </w:rPr>
        <w:t>Geld</w:t>
      </w:r>
      <w:r>
        <w:rPr>
          <w:i/>
          <w:lang w:val="ru-RU"/>
        </w:rPr>
        <w:t xml:space="preserve"> </w:t>
      </w:r>
      <w:r>
        <w:rPr>
          <w:i/>
        </w:rPr>
        <w:t>uber</w:t>
      </w:r>
      <w:r>
        <w:rPr>
          <w:i/>
          <w:lang w:val="ru-RU"/>
        </w:rPr>
        <w:t xml:space="preserve"> </w:t>
      </w:r>
      <w:r>
        <w:rPr>
          <w:i/>
          <w:lang w:val="de-DE"/>
        </w:rPr>
        <w:t>Alles</w:t>
      </w:r>
      <w:r>
        <w:rPr>
          <w:i/>
          <w:lang w:val="ru-RU"/>
        </w:rPr>
        <w:t>!"</w:t>
      </w:r>
      <w:r>
        <w:rPr>
          <w:lang w:val="ru-RU"/>
        </w:rPr>
        <w:t xml:space="preserve">  См. еще 3.05.10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17. Парк, совсем близко щелкает соловей, жара и духота, в фонтане плещутся мальчишки; на скамейке девица, у нее чулки в сеточку, она вызывающе смотрит на меня; на другой скамейке молодая мама грудью кормит своего младенца. 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18. Выставил в Интернете "Л.Толстой, последние месяцы жизни: сопоставление некоторых высказываний с алгоритмом построения АМКЛ". К вечеру гроза, сильный ветер и ливень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20. Выставил в </w:t>
      </w:r>
      <w:r>
        <w:rPr/>
        <w:t>lib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 xml:space="preserve"> и ЖЖ ссылку на свою монографию 2004 года "Творческое сознание: интуиционизм, алгоритмы и модели", которая полностью, </w:t>
      </w:r>
      <w:r>
        <w:rPr>
          <w:i/>
          <w:lang w:val="ru-RU"/>
        </w:rPr>
        <w:t xml:space="preserve">со всеми сложными формулами есть в моем архиве в </w:t>
      </w:r>
      <w:r>
        <w:rPr>
          <w:i/>
        </w:rPr>
        <w:t>publ</w:t>
      </w:r>
      <w:r>
        <w:rPr>
          <w:i/>
          <w:lang w:val="ru-RU"/>
        </w:rPr>
        <w:t>.</w:t>
      </w:r>
      <w:r>
        <w:rPr>
          <w:i/>
        </w:rPr>
        <w:t>lib</w:t>
      </w:r>
      <w:r>
        <w:rPr>
          <w:i/>
          <w:lang w:val="ru-RU"/>
        </w:rPr>
        <w:t>.</w:t>
      </w:r>
      <w:r>
        <w:rPr>
          <w:i/>
        </w:rPr>
        <w:t>ru</w:t>
      </w:r>
      <w:r>
        <w:rPr>
          <w:i/>
          <w:lang w:val="ru-RU"/>
        </w:rPr>
        <w:t xml:space="preserve"> .</w:t>
      </w:r>
      <w:r>
        <w:rPr>
          <w:lang w:val="ru-RU"/>
        </w:rPr>
        <w:t xml:space="preserve">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21. Встретил С' и певца А.: "Мы едем делать обрезание!" – Как, вы делаете из наших </w:t>
      </w:r>
      <w:r>
        <w:rPr>
          <w:i/>
          <w:lang w:val="ru-RU"/>
        </w:rPr>
        <w:t xml:space="preserve">не наащих?! </w:t>
      </w:r>
      <w:r>
        <w:rPr>
          <w:lang w:val="ru-RU"/>
        </w:rPr>
        <w:t xml:space="preserve">(Смех).  – "Едем обрезать деревья!" Разговор о Бодлере. 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22. Приближается циклон; сон: видел </w:t>
      </w:r>
      <w:r>
        <w:rPr>
          <w:i/>
          <w:lang w:val="ru-RU"/>
        </w:rPr>
        <w:t>своих</w:t>
      </w:r>
      <w:r>
        <w:rPr>
          <w:lang w:val="ru-RU"/>
        </w:rPr>
        <w:t xml:space="preserve"> и маленькое дитё, которое поцеловало меня (внучка Сашенька).  – Какой </w:t>
      </w:r>
      <w:r>
        <w:rPr>
          <w:i/>
          <w:lang w:val="ru-RU"/>
        </w:rPr>
        <w:t>ты</w:t>
      </w:r>
      <w:r>
        <w:rPr>
          <w:lang w:val="ru-RU"/>
        </w:rPr>
        <w:t xml:space="preserve"> сильный! (я треплю </w:t>
      </w:r>
      <w:r>
        <w:rPr>
          <w:i/>
          <w:lang w:val="ru-RU"/>
        </w:rPr>
        <w:t>его</w:t>
      </w:r>
      <w:r>
        <w:rPr>
          <w:lang w:val="ru-RU"/>
        </w:rPr>
        <w:t xml:space="preserve"> по плечу и затем поднимаю за пояс – </w:t>
      </w:r>
      <w:r>
        <w:rPr>
          <w:i/>
          <w:lang w:val="ru-RU"/>
        </w:rPr>
        <w:t>он</w:t>
      </w:r>
      <w:r>
        <w:rPr>
          <w:lang w:val="ru-RU"/>
        </w:rPr>
        <w:t xml:space="preserve"> совершенно легкий как лист…). </w:t>
      </w:r>
    </w:p>
    <w:p>
      <w:pPr>
        <w:pStyle w:val="Footer"/>
        <w:tabs>
          <w:tab w:val="clear" w:pos="709"/>
          <w:tab w:val="left" w:pos="7938" w:leader="none"/>
        </w:tabs>
        <w:ind w:firstLine="397"/>
        <w:rPr>
          <w:lang w:val="ru-RU"/>
        </w:rPr>
      </w:pPr>
      <w:r>
        <w:rPr>
          <w:lang w:val="ru-RU"/>
        </w:rPr>
        <w:t>24. Выставил в Интернет статью "Логические модели структур заболеваний за 1986 – 1999 годы участников ликвидации аварии на ЧАЭС и/или мужчин, проживающих в пораженной зоне и имеющих злокачественные новообразования органов дыхания". Щеглов В. Н., Бучель В. Ф., Хромушин В. А. Компьютерный центр здравоохранения Тульской области, Тула. (Новая редакция и исправления 2010 г.).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>26. Выставил в Интернет свою статью "Логические  модели смерти  от злокачественных новообразований, сопутствующих заболеваний и демографического статуса населения тульской области, проживавшего в местности, пораженной в результате аварии на Чернобыльской АЭС", новая редакция и исправления 2010 г.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 xml:space="preserve">29. Улучшение погоды; озеро, цветущие герань и шалфей, заброшенная лет 15 пашня, заросшая всевозможными травами; много цветущей клубники, куст ярко-желтой сурепки; виды на дубовую рощу с карстовым провалом в центре, отдых и обратно домой. Березовая роща, колокольчики, перекличка кукушек. 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>1.06. Выставил в Интернет "Модели признаков смерти от злокачественных новообразований для населения, проживавшего в местности, пораженной в результате аварии на Чернобыльской АЭС по сравнению с населением, проживавшим в непораженной местности" и еще 4 фото (см. 29.05.).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>Решение ворья продавать еще более дешевую водку, и даже спирт; его цель – спаивание и постепенное уничтожение народа. Радость бесноватого фюрера: наконец-то начали реализовывать его цель: ликвидацию  русских, замену их "высшей расой" (ж.) или, по крайней мере, превращение их в рабов. Европа медлит, стоит ли вводить безвизовый режим для России? Ведь тогда ворье с их награбленными деньгами, коррупцией и всеми своими безобразиями хлынет туда, к ним, в их благопристойную Европу. Хорошая мина при плохой игре П.</w:t>
      </w:r>
      <w:r>
        <w:rPr/>
        <w:t>III</w:t>
      </w:r>
      <w:r>
        <w:rPr>
          <w:lang w:val="ru-RU"/>
        </w:rPr>
        <w:t xml:space="preserve"> на совещании с Евросоюзом в Ростове. 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 xml:space="preserve">3. Жара, озеро, солнце; на траве с подругой лежит пышнотелая, ослепительно белая "Елена Фаурмент" – в духе Рубенса, но лет 17-ти и без </w:t>
      </w:r>
      <w:r>
        <w:rPr>
          <w:i/>
          <w:lang w:val="ru-RU"/>
        </w:rPr>
        <w:t>шубки</w:t>
      </w:r>
      <w:r>
        <w:rPr>
          <w:lang w:val="ru-RU"/>
        </w:rPr>
        <w:t xml:space="preserve">. Разговор с девочкой лет 10-ти в воде около ступеней, купание в прозрачной воде – на глубине видны пальцы ног, освещенные солнцем; на обратном пути здоровается девушка, которую я уже не помню…   </w:t>
      </w:r>
    </w:p>
    <w:p>
      <w:pPr>
        <w:pStyle w:val="Normal"/>
        <w:ind w:firstLine="340"/>
        <w:jc w:val="both"/>
        <w:rPr/>
      </w:pPr>
      <w:r>
        <w:rPr>
          <w:lang w:val="ru-RU"/>
        </w:rPr>
        <w:t xml:space="preserve">4. Выставил в Интернет "Распознавание общего числа заболевших в России в 1992 – 2002 годы по эволюционирующим данным с помощью логических моделей", (дополнения и ред. 2010 г., старая статья 2006 г. с этим названием получила большое распространение в Интернете).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>"Народ хочет знать": Дагестан, наши деньги идут ставленникам П.</w:t>
      </w:r>
      <w:r>
        <w:rPr/>
        <w:t>III</w:t>
      </w:r>
      <w:r>
        <w:rPr>
          <w:lang w:val="ru-RU"/>
        </w:rPr>
        <w:t xml:space="preserve">, у них их вымогают террористы, иначе  убивают этих выдвиженцев. Почти полная безработица. Я думаю, что основа всего этого в Д. демографическая – </w:t>
      </w:r>
      <w:r>
        <w:rPr>
          <w:i/>
          <w:lang w:val="ru-RU"/>
        </w:rPr>
        <w:t>дикая рождаемость</w:t>
      </w:r>
      <w:r>
        <w:rPr>
          <w:lang w:val="ru-RU"/>
        </w:rPr>
        <w:t xml:space="preserve"> (по сравнению с вымирающими русскими). Отсюда и выводы.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5. "Орфей", хороший грудной голос Апраксиной (ст.), романсы. Прощаясь, сказал Леоновой: вы вечные артисты (и М., говорит, что мои воспоминания интересны). Есть писатели и поэты, которые лечат. Толстой, Пушкин… "Последняя дуэль – это его победа или поражение?" – спрашивает лукаво ведущий, толстомордый ж. Все сидят как загипнотизированные, завербованные ТВ, и отвечают хором: победа! – отрицание христианства, ответ был тот, который и нужен этому…   – К великому сожалению, это было поражение П. Его душой все же сумел овладеть </w:t>
      </w:r>
      <w:r>
        <w:rPr>
          <w:b/>
          <w:i/>
          <w:lang w:val="ru-RU"/>
        </w:rPr>
        <w:t>с</w:t>
      </w:r>
      <w:r>
        <w:rPr>
          <w:i/>
          <w:lang w:val="ru-RU"/>
        </w:rPr>
        <w:t>атана</w:t>
      </w:r>
      <w:r>
        <w:rPr>
          <w:lang w:val="ru-RU"/>
        </w:rPr>
        <w:t xml:space="preserve"> ("клеветник"), который послал его убивать человека, а на самом деле – самого его послал на смерть. Еще </w:t>
      </w:r>
      <w:r>
        <w:rPr>
          <w:b/>
          <w:i/>
          <w:lang w:val="ru-RU"/>
        </w:rPr>
        <w:t>с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нушил ему величайший </w:t>
      </w:r>
      <w:r>
        <w:rPr>
          <w:i/>
          <w:lang w:val="ru-RU"/>
        </w:rPr>
        <w:t>эгоизм, гордыню.</w:t>
      </w:r>
      <w:r>
        <w:rPr>
          <w:lang w:val="ru-RU"/>
        </w:rPr>
        <w:t xml:space="preserve"> П. и не подумал о будущем своем творчестве, которое как всегда было бы целительно для всех будущих поколений его читателей. Я тоже встретил </w:t>
      </w:r>
      <w:r>
        <w:rPr>
          <w:b/>
          <w:i/>
          <w:lang w:val="ru-RU"/>
        </w:rPr>
        <w:t xml:space="preserve">с. </w:t>
      </w:r>
      <w:r>
        <w:rPr>
          <w:lang w:val="ru-RU"/>
        </w:rPr>
        <w:t xml:space="preserve">в 2004 году, </w:t>
      </w:r>
      <w:r>
        <w:rPr>
          <w:b/>
          <w:i/>
          <w:lang w:val="ru-RU"/>
        </w:rPr>
        <w:t>о</w:t>
      </w:r>
      <w:r>
        <w:rPr>
          <w:i/>
          <w:lang w:val="ru-RU"/>
        </w:rPr>
        <w:t>н</w:t>
      </w:r>
      <w:r>
        <w:rPr>
          <w:lang w:val="ru-RU"/>
        </w:rPr>
        <w:t xml:space="preserve"> овладел </w:t>
      </w:r>
      <w:r>
        <w:rPr>
          <w:i/>
          <w:lang w:val="ru-RU"/>
        </w:rPr>
        <w:t xml:space="preserve">ими </w:t>
      </w:r>
      <w:r>
        <w:rPr>
          <w:lang w:val="ru-RU"/>
        </w:rPr>
        <w:t xml:space="preserve">– но возник в памяти великий Толстой, его сборник мыслей "Круг чтения", христианство, смирение перед вечностью…, попросил прощения и ушел от </w:t>
      </w:r>
      <w:r>
        <w:rPr>
          <w:i/>
          <w:lang w:val="ru-RU"/>
        </w:rPr>
        <w:t>них</w:t>
      </w:r>
      <w:r>
        <w:rPr>
          <w:lang w:val="ru-RU"/>
        </w:rPr>
        <w:t>, которыми овладела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.</w:t>
      </w:r>
      <w:r>
        <w:rPr>
          <w:lang w:val="ru-RU"/>
        </w:rPr>
        <w:t>паранойя,</w:t>
      </w:r>
      <w:r>
        <w:rPr>
          <w:i/>
          <w:lang w:val="ru-RU"/>
        </w:rPr>
        <w:t xml:space="preserve"> </w:t>
      </w:r>
      <w:r>
        <w:rPr>
          <w:lang w:val="ru-RU"/>
        </w:rPr>
        <w:t>или по-русски гордыня,</w:t>
      </w:r>
      <w:r>
        <w:rPr>
          <w:i/>
          <w:lang w:val="ru-RU"/>
        </w:rPr>
        <w:t xml:space="preserve"> навсегда. </w:t>
      </w:r>
      <w:r>
        <w:rPr>
          <w:lang w:val="ru-RU"/>
        </w:rPr>
        <w:t xml:space="preserve">Еще за много лет по </w:t>
      </w:r>
      <w:r>
        <w:rPr>
          <w:i/>
          <w:lang w:val="ru-RU"/>
        </w:rPr>
        <w:t>их</w:t>
      </w:r>
      <w:r>
        <w:rPr>
          <w:lang w:val="ru-RU"/>
        </w:rPr>
        <w:t xml:space="preserve"> поведению я чувствовал этого </w:t>
      </w:r>
      <w:r>
        <w:rPr>
          <w:b/>
          <w:i/>
          <w:lang w:val="ru-RU"/>
        </w:rPr>
        <w:t>с.</w:t>
      </w:r>
      <w:r>
        <w:rPr>
          <w:lang w:val="ru-RU"/>
        </w:rPr>
        <w:t xml:space="preserve"> у </w:t>
      </w:r>
      <w:r>
        <w:rPr>
          <w:i/>
          <w:lang w:val="ru-RU"/>
        </w:rPr>
        <w:t>них</w:t>
      </w:r>
      <w:r>
        <w:rPr>
          <w:lang w:val="ru-RU"/>
        </w:rPr>
        <w:t xml:space="preserve">, перешедшего от Н.,  и сам давно простил </w:t>
      </w:r>
      <w:r>
        <w:rPr>
          <w:i/>
          <w:lang w:val="ru-RU"/>
        </w:rPr>
        <w:t>их</w:t>
      </w:r>
      <w:r>
        <w:rPr>
          <w:lang w:val="ru-RU"/>
        </w:rPr>
        <w:t xml:space="preserve"> так, как врач-психиатр прощает, например, неприличное поведение своих больных, бесноватых пациентов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9. Вечер, озеро, солнце на нашем берегу. Рядом расположились школьницы с большой бутылью пива, закурили, жадно пьют; их разговор перемежался привычным матом, одна из них похожа на нашу Инку с биофака, которая писала мне в Тулу. Купание, опять восхищался большой прозрачностью воды, так еще будет пару недель. – "Как вода?" – "Сегодня теплее, на середине большая прозрачность". Напились пива, и пошли купаться прямо в одежде (в трусиках и безрукавках). Вечерний ветерок, возвращаются, "Инка" кашляет. – "Вы же простудитесь!" – "Мы так привыкли!" 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11. Получил письмо от Королева Валерия Петровича, родители его из нашего Симонково; отец Петр Кондратьевич с 1908 г. рождения, похож на наших Королевых. Написал В.П. письмо с подробной нашей генеологией и привел характерный признак наших (уши), который, кажется, есть у Петра.   </w:t>
      </w:r>
    </w:p>
    <w:p>
      <w:pPr>
        <w:pStyle w:val="TextBody"/>
        <w:spacing w:before="0" w:after="0"/>
        <w:ind w:firstLine="397"/>
        <w:rPr/>
      </w:pPr>
      <w:r>
        <w:rPr>
          <w:lang w:val="ru-RU"/>
        </w:rPr>
        <w:t>12. Выставил в Интернет "Искусственный интеллект и ЭЭГ отображение низкоуровневых воздействий на поведение больших социальных групп".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Сайт клуба выпускников МГУ, мой вопрос одному …, который лукаво ищет причины возмущения в мире по поводу захвата турецкого судна, шедшего в Газу. – Как все-таки автор (или еще кто) объяснит, почему у нас практически нет евреев-шахтеров (см. списки погибших), земледельцев, дворников..., нет их и в еврейской автономии, а – в несопоставимом с их численностью – они все больше в центре, в банках, разные директора, ведущие на многих ТВ-программах; кажется и олигархи, судя по количеству $миллиардов на одного еврея – и опять, при таком малом общем их количестве. Можно ли это объяснить их извечной идеологией, что для них "ближние" это только "свои" (не так, как в христианстве)? Может, после своего переворота у нас они пролезли в эти сферы через </w:t>
      </w:r>
      <w:r>
        <w:rPr>
          <w:i/>
          <w:lang w:val="ru-RU"/>
        </w:rPr>
        <w:t>свою</w:t>
      </w:r>
      <w:r>
        <w:rPr>
          <w:lang w:val="ru-RU"/>
        </w:rPr>
        <w:t xml:space="preserve"> Наину Иосифовну?.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Оказывается, сегодня День независимости ворья, как его называют в народе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Полдень, жара, ветер, озеро; на тропинке школьники, им лет по 15, в воде у берега неподвижно лежит на спине их подружка с открытыми глазами и ртом. Спрашиваю, что случилось, школьники мнутся, ничего не знают, и сколько она так лежит? Прошу вытащить ее на берег. Школьники боятся к ней прикоснуться. Перевертываю, схватываю обеими руками снизу за живот, поднимаю – изо рта ее хлынула вода, перевертываю – пульса на шейной артерии нет, веки закрылись (наверное, лицо прикоснулось к траве), широкие зрачки на всю радужку, лицо синеватое, она умерла. Но – у меня почему-то даже мысли не возникло о дыхании "рот в рот" и последующих сильных толчках на грудину!..  Неоказание вовремя помощи ее друзьями: </w:t>
      </w:r>
      <w:r>
        <w:rPr>
          <w:i/>
          <w:lang w:val="ru-RU"/>
        </w:rPr>
        <w:t xml:space="preserve">"А нас этому не учили". </w:t>
      </w:r>
      <w:r>
        <w:rPr>
          <w:lang w:val="ru-RU"/>
        </w:rPr>
        <w:t xml:space="preserve"> Прошу позвонить в милицию; там трубка постоянно поднята, </w:t>
      </w:r>
      <w:r>
        <w:rPr>
          <w:i/>
          <w:lang w:val="ru-RU"/>
        </w:rPr>
        <w:t xml:space="preserve">чтобы люди им не мешали. </w:t>
      </w:r>
      <w:r>
        <w:rPr>
          <w:lang w:val="ru-RU"/>
        </w:rPr>
        <w:t xml:space="preserve">Наконец, одна говорит, что ее знакомая работает в милиции, звонит. Вспоминают, что утонувшая девушка была пьяна, наверное, выпила много пива. Говорю этой молодой компании: гибель женщины означает, что вырублена еще одна ветвь в дальнейших поколениях нашего вымирающего народа…  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Купаюсь на другой стороне озера, разговор с пожилой женщиной, у которой 10-ти летняя девочка Катенька, об утонувшей девушке и вообще о вымирании русских. Эта женщина из М., живет с дочерью и с внучкой Катенькой, говорит, что в М. практически теперь нет браков, живут </w:t>
      </w:r>
      <w:r>
        <w:rPr>
          <w:i/>
          <w:lang w:val="ru-RU"/>
        </w:rPr>
        <w:t>так.</w:t>
      </w:r>
      <w:r>
        <w:rPr>
          <w:lang w:val="ru-RU"/>
        </w:rPr>
        <w:t xml:space="preserve"> "У меня не было мужа, растила дочь сама, потом все тоже с дочерью", – тут она посмотрела на внучку. Похоже, что сейчас у нас нет никакого разветвленного дерева поколений, например, как от моих деда и бабушки. Жизнь народа в поколениях становится похожей на хилый одиночный побег: от каждой женщины в лучшем случае по одному ребенку, которого она кое-как по мере возможности растит одна и так далее… Экономический, демографический и нравственный кризис нашего общества после "демократического", т. е. воровского переворота.  На обратном пути встречаюсь с группой молодежи, которые идут купаться. Они пьяны и возбуждены, от них пахнет пивом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Вечер, наконец, прохлада; с балкона видно, как на фоне синего темнеющего неба над нашими высокими березами кружатся ласточки, одна пара стремительно пролетает совсем близко от меня и затем с пронзительным писком взмывает вверх: </w:t>
      </w:r>
      <w:r>
        <w:rPr>
          <w:i/>
          <w:lang w:val="ru-RU"/>
        </w:rPr>
        <w:t>"Прощай и помни!"</w:t>
      </w:r>
      <w:r>
        <w:rPr>
          <w:lang w:val="ru-RU"/>
        </w:rPr>
        <w:t xml:space="preserve">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>14. День рождения у Бориса Бурдова, молдавское вино, шоколад и мандарины; жаркие разговоры (и с Мари) о недостойном поведении евреев.</w:t>
      </w:r>
    </w:p>
    <w:p>
      <w:pPr>
        <w:pStyle w:val="Normal"/>
        <w:ind w:firstLine="397"/>
        <w:jc w:val="both"/>
        <w:rPr/>
      </w:pPr>
      <w:r>
        <w:rPr>
          <w:lang w:val="ru-RU"/>
        </w:rPr>
        <w:t>17. (Письмо к Н. Королевой). – Дорогая Надя! Рад был слышать твой голос вчера, и это грассирование – как будто мы встретились у вас в те прошлые годы. Живем по-прежнему, ну конечно, возраст..., пишу;   много статей в Интернете в основном по медицине (я же кончал по физиологии) и по применению своей программы искусственного интеллекта в самых разнообразных областях. У меня в 2003 году вышла книга "Дальний путь. Возвращение отца" – это воспоминания моего отца примерно с 1911 года и затем мои с 1937 года, получилось что-то вроде "Возвращения в Брайдсхед". Книга есть полностью в Интернете с дополнениями, обычно каждые полгода добавляю свои новые записи. Почти каждый год езжу (как ликвидатор) в санаторий "Велегож", это на Оке, кажется, уже выделили мне путевку с 17 июля.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В М. давно уже не был – в 2003 году подарил сыновьям свою книгу воспоминаний, а когда приехал в 2004, то встретил у них какой-то совершенно дикий национализм (моя первая жена еврейка). Подробности потом, впрочем, все мои горестные размышления за последующие 6 лет см. в дальнейших моих записях в Интернете. Пишет мне иногда лишь несколько строк внучка Марго, ей скоро 18 лет, но чувствую, что и она "под колпаком". Вот так-то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>Милая Наденька, пиши о себе, мне Люба написала что-то непонятное своими каракулями; как живет Даша и дети, и тетя Лида. Пришли мне свои фото, я посылаю тебе свои – первое это в августе прошлого года в сосновом бору в Велегоже и второе – 1 мая этого года у друзей в саду (Галя не любит фотографироваться, но ее прошлые фото есть в фотоальбоме2, там и мы с тобой в прежние годы...). Жду твоего письма, целую всех вас, дорогие родные. Виталий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18. Поход на "Пречистинский" пруд (это км 4 южнее от дома), красивые места, фото. Встретился на тропинке юноша худой, высокий, умное лицо; он держал в руке молоток… Наверное, когда-то на него было нападение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>П.</w:t>
      </w:r>
      <w:r>
        <w:rPr/>
        <w:t>III</w:t>
      </w:r>
      <w:r>
        <w:rPr>
          <w:lang w:val="ru-RU"/>
        </w:rPr>
        <w:t xml:space="preserve"> обещает сделать Россию привлекательной: снизить для иностранцев налоги, облегчить инвестиции, т. е. продажу им Р., чтобы они чувствовали, что приехали именно </w:t>
      </w:r>
      <w:r>
        <w:rPr>
          <w:i/>
          <w:lang w:val="ru-RU"/>
        </w:rPr>
        <w:t>к себе</w:t>
      </w:r>
      <w:r>
        <w:rPr>
          <w:lang w:val="ru-RU"/>
        </w:rPr>
        <w:t xml:space="preserve"> домой. Безнадежность у простого народа: всеобщий алкоголизм, наркомания и воровство "по праву" – у этих новых воров "в законе"… Сделает ли П. привлекательной Р. для самих русских?.. </w:t>
      </w:r>
      <w:r>
        <w:rPr>
          <w:i/>
          <w:lang w:val="ru-RU"/>
        </w:rPr>
        <w:t xml:space="preserve">Введение в Р. опять крепостного права для нашего народа – в смысле капиталов, земли, ее недр он полностью ограблен и должен наниматься к этим новым ворам "в законе". Более точная аналогия – это введение "нашими" компрадорами (~ ж.) опять "татарского" ига. Народ принуждают своим трудом (у него больше ничего нет) платить дань этим варягам (ворюгам). </w:t>
      </w:r>
      <w:r>
        <w:rPr>
          <w:lang w:val="ru-RU"/>
        </w:rPr>
        <w:t>"Мы изменились!" – что в переводе на русский означает "</w:t>
      </w:r>
      <w:r>
        <w:rPr>
          <w:i/>
          <w:lang w:val="ru-RU"/>
        </w:rPr>
        <w:t>мы</w:t>
      </w:r>
      <w:r>
        <w:rPr>
          <w:lang w:val="ru-RU"/>
        </w:rPr>
        <w:t xml:space="preserve"> готовы отдаться вам полностью". Политическая проституция. Если так дело пойдет дальше, то в будущем четверть простого народа будет уголовниками ("а что, </w:t>
      </w:r>
      <w:r>
        <w:rPr>
          <w:i/>
          <w:lang w:val="ru-RU"/>
        </w:rPr>
        <w:t xml:space="preserve">они </w:t>
      </w:r>
      <w:r>
        <w:rPr>
          <w:lang w:val="ru-RU"/>
        </w:rPr>
        <w:t xml:space="preserve">грабят, обманывают, а нам нельзя?!."), четверть будет сидеть в тюрьмах, четверть будет охранниками государства (армия будет ликвидирована за ненадобностью при </w:t>
      </w:r>
      <w:r>
        <w:rPr>
          <w:i/>
          <w:lang w:val="ru-RU"/>
        </w:rPr>
        <w:t>таком виде</w:t>
      </w:r>
      <w:r>
        <w:rPr>
          <w:lang w:val="ru-RU"/>
        </w:rPr>
        <w:t xml:space="preserve"> оккупации Р.). Наконец, последняя четверть (женщины) будут проститутками – лишь они будут </w:t>
      </w:r>
      <w:r>
        <w:rPr>
          <w:i/>
          <w:lang w:val="ru-RU"/>
        </w:rPr>
        <w:t>отдавать свою дань</w:t>
      </w:r>
      <w:r>
        <w:rPr>
          <w:lang w:val="ru-RU"/>
        </w:rPr>
        <w:t xml:space="preserve"> всему этому ворью. Похоже, что П. это вполне устраивает: пусть на земле никто не работает и пусть она до горизонта превращается в пустырь, заросший бурьяном. – "Будем и дальше спаивать и понемногу подкармливать этих… русских нефтедолларами, пусть они сами по себе вымирают, чтобы </w:t>
      </w:r>
      <w:r>
        <w:rPr>
          <w:i/>
          <w:lang w:val="ru-RU"/>
        </w:rPr>
        <w:t xml:space="preserve">они, честные люди на Западе, </w:t>
      </w:r>
      <w:r>
        <w:rPr>
          <w:lang w:val="ru-RU"/>
        </w:rPr>
        <w:t xml:space="preserve">не обвинили нас в геноциде; ну, а потом… потом вместо них пригласим, может, вьетнамцев". 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>20. Выставил в Интернет статью "Редукция квантовых когерентных состояний некоторых  ультрамикроструктур нейронов мозга и особые состояния сознания как процессы, описываемые  алгебраическими  моделями  конструктивной  (интуиционистской) логики".</w:t>
      </w:r>
    </w:p>
    <w:p>
      <w:pPr>
        <w:pStyle w:val="Normal"/>
        <w:ind w:firstLine="397"/>
        <w:jc w:val="both"/>
        <w:rPr>
          <w:i/>
          <w:i/>
          <w:lang w:val="ru-RU"/>
        </w:rPr>
      </w:pPr>
      <w:r>
        <w:rPr>
          <w:lang w:val="ru-RU"/>
        </w:rPr>
        <w:t xml:space="preserve">22. Самый длинный день, жара и ветер, купался в нашем озере. Просмотрел </w:t>
      </w:r>
      <w:r>
        <w:rPr/>
        <w:t>Google</w:t>
      </w:r>
      <w:r>
        <w:rPr>
          <w:lang w:val="ru-RU"/>
        </w:rPr>
        <w:t xml:space="preserve">: "Книги скачать, читать Щеглов В.Н. – Вирусы лжи и бреда, скачать бесплатно, раздел Драма! </w:t>
      </w:r>
      <w:r>
        <w:rPr>
          <w:i/>
          <w:lang w:val="ru-RU"/>
        </w:rPr>
        <w:t>Лучшая мировая литература.</w:t>
      </w:r>
      <w:r>
        <w:rPr>
          <w:lang w:val="ru-RU"/>
        </w:rPr>
        <w:t xml:space="preserve"> Все произведения Щеглов В.Н.! book-read.ru/libbook_111172.html". – Вот так-то. А я считал эту повесть на третьем месте после своих книг "Творческое сознание" и "Дальний путь. Возвращение отца". Вспомнил Пушкина "Разговор книгопродавца с поэтом" и "Поэт и толпа – </w:t>
      </w:r>
      <w:r>
        <w:rPr>
          <w:i/>
        </w:rPr>
        <w:t>Procul</w:t>
      </w:r>
      <w:r>
        <w:rPr>
          <w:i/>
          <w:lang w:val="ru-RU"/>
        </w:rPr>
        <w:t xml:space="preserve"> </w:t>
      </w:r>
      <w:r>
        <w:rPr>
          <w:i/>
        </w:rPr>
        <w:t>este</w:t>
      </w:r>
      <w:r>
        <w:rPr>
          <w:i/>
          <w:lang w:val="ru-RU"/>
        </w:rPr>
        <w:t xml:space="preserve">, </w:t>
      </w:r>
      <w:r>
        <w:rPr>
          <w:i/>
        </w:rPr>
        <w:t>profani</w:t>
      </w:r>
      <w:r>
        <w:rPr>
          <w:i/>
          <w:lang w:val="ru-RU"/>
        </w:rPr>
        <w:t xml:space="preserve">"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26. Ночью сон: в моей лаборатории течь воды. Просыпаюсь, все дома нормально, затем неожиданное протекание воды… Выставил в Интернет дополнение к статье (см. запись 20-го). Жара, ветер, после 5-ти купаюсь каждый день.     </w:t>
      </w:r>
      <w:r>
        <w:rPr>
          <w:i/>
          <w:lang w:val="ru-RU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>28.06.10. Канада, встреча на верхах: "Надо ввести дополнительный налог для всех банков – зажрались, ж. спекулянты, финансовые пузыри, паразиты!" – П.</w:t>
      </w:r>
      <w:r>
        <w:rPr/>
        <w:t>III</w:t>
      </w:r>
      <w:r>
        <w:rPr>
          <w:lang w:val="ru-RU"/>
        </w:rPr>
        <w:t xml:space="preserve">: "Нет! </w:t>
      </w:r>
      <w:r>
        <w:rPr>
          <w:i/>
          <w:lang w:val="ru-RU"/>
        </w:rPr>
        <w:t xml:space="preserve">Нас </w:t>
      </w:r>
      <w:r>
        <w:rPr>
          <w:lang w:val="ru-RU"/>
        </w:rPr>
        <w:t xml:space="preserve">они создали, и </w:t>
      </w:r>
      <w:r>
        <w:rPr>
          <w:i/>
          <w:lang w:val="ru-RU"/>
        </w:rPr>
        <w:t xml:space="preserve">мы </w:t>
      </w:r>
      <w:r>
        <w:rPr>
          <w:lang w:val="ru-RU"/>
        </w:rPr>
        <w:t xml:space="preserve">на них только и держимся!" – Всё одно к одному…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 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40"/>
        <w:jc w:val="both"/>
        <w:rPr>
          <w:b/>
          <w:b/>
          <w:i/>
          <w:i/>
          <w:color w:val="800000"/>
          <w:sz w:val="40"/>
          <w:lang w:val="ru-RU"/>
        </w:rPr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   </w:t>
      </w:r>
    </w:p>
    <w:p>
      <w:pPr>
        <w:pStyle w:val="TextBody"/>
        <w:spacing w:before="0" w:after="0"/>
        <w:ind w:firstLine="39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Footer"/>
        <w:tabs>
          <w:tab w:val="clear" w:pos="709"/>
          <w:tab w:val="left" w:pos="7938" w:leader="none"/>
        </w:tabs>
        <w:ind w:firstLine="397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Footer"/>
        <w:tabs>
          <w:tab w:val="clear" w:pos="709"/>
          <w:tab w:val="left" w:pos="7938" w:leader="none"/>
        </w:tabs>
        <w:ind w:firstLine="397"/>
        <w:rPr>
          <w:lang w:val="ru-RU"/>
        </w:rPr>
      </w:pPr>
      <w:r>
        <w:rPr>
          <w:lang w:val="ru-RU"/>
        </w:rPr>
      </w:r>
    </w:p>
    <w:p>
      <w:pPr>
        <w:pStyle w:val="Footer"/>
        <w:ind w:firstLine="397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i/>
          <w:lang w:val="ru-RU"/>
        </w:rPr>
        <w:t xml:space="preserve"> </w:t>
      </w:r>
    </w:p>
    <w:p>
      <w:pPr>
        <w:pStyle w:val="HTML1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ind w:firstLine="397"/>
        <w:jc w:val="both"/>
        <w:rPr>
          <w:rStyle w:val="11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firstLine="397"/>
        <w:jc w:val="both"/>
        <w:rPr>
          <w:rStyle w:val="11"/>
          <w:lang w:val="ru-RU"/>
        </w:rPr>
      </w:pPr>
      <w:r>
        <w:rPr/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397"/>
        <w:jc w:val="both"/>
        <w:rPr/>
      </w:pPr>
      <w:r>
        <w:rPr>
          <w:lang w:val="ru-RU"/>
        </w:rPr>
        <w:t xml:space="preserve">      </w:t>
      </w:r>
    </w:p>
    <w:p>
      <w:pPr>
        <w:pStyle w:val="Normal"/>
        <w:ind w:firstLine="397"/>
        <w:jc w:val="both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  <w:t xml:space="preserve"> </w:t>
      </w:r>
    </w:p>
    <w:p>
      <w:pPr>
        <w:pStyle w:val="HTML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autoSpaceDE w:val="false"/>
        <w:ind w:firstLine="39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39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39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9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4"/>
      <w:type w:val="nextPage"/>
      <w:pgSz w:w="11906" w:h="16838"/>
      <w:pgMar w:left="567" w:right="567" w:gutter="0" w:header="0" w:top="56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jc w:val="both"/>
      <w:outlineLvl w:val="0"/>
    </w:pPr>
    <w:rPr>
      <w:rFonts w:ascii="Arial" w:hAnsi="Arial" w:eastAsia="Times New Roman" w:cs="Times New Roman"/>
      <w:b/>
      <w:bCs/>
      <w:color w:val="365F91"/>
      <w:sz w:val="24"/>
      <w:szCs w:val="24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jc w:val="both"/>
      <w:outlineLvl w:val="1"/>
    </w:pPr>
    <w:rPr>
      <w:rFonts w:ascii="Arial" w:hAnsi="Arial" w:eastAsia="Times New Roman" w:cs="Times New Roman"/>
      <w:color w:val="365F91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jc w:val="both"/>
      <w:outlineLvl w:val="2"/>
    </w:pPr>
    <w:rPr>
      <w:rFonts w:ascii="Arial" w:hAnsi="Arial" w:eastAsia="Times New Roman" w:cs="Times New Roman"/>
      <w:color w:val="4F81BD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jc w:val="both"/>
      <w:outlineLvl w:val="3"/>
    </w:pPr>
    <w:rPr>
      <w:rFonts w:ascii="Arial" w:hAnsi="Arial" w:eastAsia="Times New Roman" w:cs="Times New Roman"/>
      <w:i/>
      <w:iCs/>
      <w:color w:val="4F81BD"/>
      <w:sz w:val="24"/>
      <w:szCs w:val="24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jc w:val="both"/>
      <w:outlineLvl w:val="4"/>
    </w:pPr>
    <w:rPr>
      <w:rFonts w:ascii="Arial" w:hAnsi="Arial" w:eastAsia="Times New Roman" w:cs="Times New Roman"/>
      <w:color w:val="4F81BD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jc w:val="both"/>
      <w:outlineLvl w:val="5"/>
    </w:pPr>
    <w:rPr>
      <w:rFonts w:ascii="Arial" w:hAnsi="Arial" w:eastAsia="Times New Roman" w:cs="Times New Roman"/>
      <w:i/>
      <w:iCs/>
      <w:color w:val="4F81BD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jc w:val="both"/>
      <w:outlineLvl w:val="6"/>
    </w:pPr>
    <w:rPr>
      <w:rFonts w:ascii="Arial" w:hAnsi="Arial" w:eastAsia="Times New Roman" w:cs="Times New Roman"/>
      <w:b/>
      <w:bCs/>
      <w:color w:val="9BBB59"/>
      <w:sz w:val="20"/>
      <w:szCs w:val="20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jc w:val="both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jc w:val="both"/>
      <w:outlineLvl w:val="8"/>
    </w:pPr>
    <w:rPr>
      <w:rFonts w:ascii="Arial" w:hAnsi="Arial" w:eastAsia="Times New Roman" w:cs="Times New Roman"/>
      <w:i/>
      <w:iCs/>
      <w:color w:val="9BBB59"/>
      <w:sz w:val="20"/>
      <w:szCs w:val="20"/>
      <w:lang w:bidi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neNumbering">
    <w:name w:val="Line Number"/>
    <w:rPr/>
  </w:style>
  <w:style w:type="character" w:styleId="Style6">
    <w:name w:val="Верх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Style7">
    <w:name w:val="Ниж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11">
    <w:name w:val="Стиль 11 пт"/>
    <w:basedOn w:val="Style5"/>
    <w:qFormat/>
    <w:rPr>
      <w:sz w:val="22"/>
    </w:rPr>
  </w:style>
  <w:style w:type="character" w:styleId="InternetLink">
    <w:name w:val="Hyperlink"/>
    <w:basedOn w:val="Style5"/>
    <w:rPr>
      <w:color w:val="000080"/>
      <w:u w:val="single"/>
    </w:rPr>
  </w:style>
  <w:style w:type="character" w:styleId="Style17">
    <w:name w:val="Основной текст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  <w:lang w:bidi="en-US"/>
    </w:rPr>
  </w:style>
  <w:style w:type="paragraph" w:styleId="TextBody">
    <w:name w:val="Body Text"/>
    <w:basedOn w:val="Normal"/>
    <w:pPr>
      <w:spacing w:before="0" w:after="120"/>
      <w:ind w:firstLine="340"/>
      <w:jc w:val="both"/>
    </w:pPr>
    <w:rPr>
      <w:lang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ind w:firstLine="340"/>
      <w:jc w:val="both"/>
    </w:pPr>
    <w:rPr>
      <w:rFonts w:eastAsia="MS Mincho;ＭＳ 明朝" w:cs="Tahoma"/>
      <w:sz w:val="28"/>
      <w:szCs w:val="28"/>
      <w:lang w:bidi="en-US"/>
    </w:rPr>
  </w:style>
  <w:style w:type="paragraph" w:styleId="12">
    <w:name w:val="Название1"/>
    <w:basedOn w:val="Normal"/>
    <w:qFormat/>
    <w:pPr>
      <w:suppressLineNumbers/>
      <w:spacing w:before="120" w:after="120"/>
      <w:ind w:firstLine="340"/>
      <w:jc w:val="both"/>
    </w:pPr>
    <w:rPr>
      <w:rFonts w:cs="Tahoma"/>
      <w:i/>
      <w:iCs/>
      <w:lang w:bidi="en-US"/>
    </w:rPr>
  </w:style>
  <w:style w:type="paragraph" w:styleId="13">
    <w:name w:val="Указатель1"/>
    <w:basedOn w:val="Normal"/>
    <w:qFormat/>
    <w:pPr>
      <w:suppressLineNumbers/>
      <w:ind w:firstLine="340"/>
      <w:jc w:val="both"/>
    </w:pPr>
    <w:rPr>
      <w:rFonts w:cs="Tahoma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ind w:firstLine="340"/>
      <w:jc w:val="both"/>
    </w:pPr>
    <w:rPr>
      <w:lang w:bidi="en-US"/>
    </w:rPr>
  </w:style>
  <w:style w:type="paragraph" w:styleId="Style19">
    <w:name w:val="первая строка с отступом"/>
    <w:basedOn w:val="TextBody"/>
    <w:qFormat/>
    <w:pPr>
      <w:shd w:fill="FFFFCC" w:val="clear"/>
      <w:spacing w:before="0" w:after="0"/>
    </w:pPr>
    <w:rPr/>
  </w:style>
  <w:style w:type="paragraph" w:styleId="TextBodyIndent">
    <w:name w:val="Body Text Indent"/>
    <w:basedOn w:val="Normal"/>
    <w:pPr>
      <w:shd w:fill="FFFFBF" w:val="clear"/>
      <w:ind w:firstLine="340"/>
      <w:jc w:val="both"/>
    </w:pPr>
    <w:rPr>
      <w:rFonts w:ascii="Times New Roman" w:hAnsi="Times New Roman" w:cs="Times New Roman"/>
      <w:lang w:bidi="en-US"/>
    </w:rPr>
  </w:style>
  <w:style w:type="paragraph" w:styleId="Header">
    <w:name w:val="Header"/>
    <w:basedOn w:val="Normal"/>
    <w:pPr>
      <w:ind w:firstLine="340"/>
      <w:jc w:val="both"/>
    </w:pPr>
    <w:rPr>
      <w:lang w:bidi="en-US"/>
    </w:rPr>
  </w:style>
  <w:style w:type="paragraph" w:styleId="Style20">
    <w:name w:val="Название объекта"/>
    <w:basedOn w:val="Normal"/>
    <w:next w:val="Normal"/>
    <w:qFormat/>
    <w:pPr>
      <w:ind w:firstLine="340"/>
      <w:jc w:val="both"/>
    </w:pPr>
    <w:rPr>
      <w:b/>
      <w:bCs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bidi="en-US"/>
    </w:rPr>
  </w:style>
  <w:style w:type="paragraph" w:styleId="Style21">
    <w:name w:val="Без интервала"/>
    <w:basedOn w:val="Normal"/>
    <w:qFormat/>
    <w:pPr>
      <w:ind w:hanging="0"/>
      <w:jc w:val="both"/>
    </w:pPr>
    <w:rPr>
      <w:lang w:bidi="en-US"/>
    </w:rPr>
  </w:style>
  <w:style w:type="paragraph" w:styleId="Style22">
    <w:name w:val="Абзац списка"/>
    <w:basedOn w:val="Normal"/>
    <w:qFormat/>
    <w:pPr>
      <w:spacing w:before="0" w:after="0"/>
      <w:ind w:left="720" w:firstLine="340"/>
      <w:contextualSpacing/>
      <w:jc w:val="both"/>
    </w:pPr>
    <w:rPr>
      <w:lang w:bidi="en-US"/>
    </w:rPr>
  </w:style>
  <w:style w:type="paragraph" w:styleId="22">
    <w:name w:val="Цитата 2"/>
    <w:basedOn w:val="Normal"/>
    <w:next w:val="Normal"/>
    <w:qFormat/>
    <w:pPr>
      <w:ind w:firstLine="340"/>
      <w:jc w:val="both"/>
    </w:pPr>
    <w:rPr>
      <w:rFonts w:ascii="Arial" w:hAnsi="Arial" w:eastAsia="Times New Roman" w:cs="Times New Roman"/>
      <w:i/>
      <w:iCs/>
      <w:color w:val="5A5A5A"/>
      <w:lang w:bidi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40"/>
      <w:jc w:val="both"/>
    </w:pPr>
    <w:rPr>
      <w:rFonts w:ascii="Arial" w:hAnsi="Arial" w:eastAsia="Times New Roman" w:cs="Times New Roman"/>
      <w:i/>
      <w:iCs/>
      <w:color w:val="FFFFFF"/>
      <w:sz w:val="24"/>
      <w:szCs w:val="24"/>
      <w:lang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aphen@list.ru" TargetMode="External"/><Relationship Id="rId3" Type="http://schemas.openxmlformats.org/officeDocument/2006/relationships/hyperlink" Target="http://zhurnal.lib.ru/s/samizdat_p/009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14:00Z</dcterms:created>
  <dc:creator>В. Щеглов</dc:creator>
  <dc:description/>
  <cp:keywords>Дневник</cp:keywords>
  <dc:language>en-US</dc:language>
  <cp:lastModifiedBy>В. Щеглов</cp:lastModifiedBy>
  <cp:lastPrinted>2113-01-01T01:00:00Z</cp:lastPrinted>
  <dcterms:modified xsi:type="dcterms:W3CDTF">2010-07-01T02:14:00Z</dcterms:modified>
  <cp:revision>2</cp:revision>
  <dc:subject/>
  <dc:title/>
</cp:coreProperties>
</file>