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  <w:t>23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jc w:val="lef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  <w:tab/>
        <w:t>(Продолжение дневников, 2.01.19 – 29.06.19 г.)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олжение публикации «Дальний путь. Возвращение отца»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eglo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ub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E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HEG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itali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ikolaevic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heg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ser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vejourn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scalibr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oetr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or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role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. Фотоальбом1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135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, фотоальбомы 2, 3, 4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. Фотоальбом 5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. Фотоальбом 6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a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E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Skype:  shcheglov32. 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50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.01.2019. Ира, с Новым Годом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51765" cy="15176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(Это так я тебя люблю!) – И.:" Спасибо!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ступиииившииииимммммм!)))))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идел немецкое фото 1941 года наших пленных, московских ополченцев из вяземского "котла". Громадная колонна до горизонта, потемневшие лица, опухшие потрескавшиеся губы; я пытался найти своего отца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5. Удачное высказывание Эйнштейна о роли воображения. Источник моей диссертации – это образ таблицы, массива данных, что-то вроде таблицы Менделеева. Динамика этого образа во времени, когда состояние объекта плавно переходит в последующее... Моя надстройка над уже существовавшим знанием логи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6. Вечерняя рождественская служба; у 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опухшие глазки, быстрые взгляды по сторонам, суетливые движения, виноватый, подавленный и тревожный вид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л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невник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2018-2): "Merci, mon ami, j'ai lu tes remarques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0. Ксения: "... малость странненькая, взяла где-то тайского ребёнка и в тряпочке таскает." Еще ее ссылка на запись Карчевской: "... о женщинах, которые не рассказали о своём опыте изнасилований ... большинство молчит до гробовой доски, унося свою стыдную тайну с собой в могилу." – (См. мои записи год назад)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А. о Верлене: Песня (поэзия) порождает ассоциации у слушающих; поэт живет далее в этих людях..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3. Фото с Людой в пиццерии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https://vk.com/photo15458753_456239186?rev=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5. И.: "... лесной царь в глаза мне сверкнул..."  "Близкие лучше переживут утрату, если при жизни заключите прижизненный договор. Никогда не знаешь, где тебя настигнет смерть.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6. Греф: оцифровать всех чиновников, чтобы было видно насколько успешно они воруют. Уж если только такой подход – как оцифровать всю гигантскую машину всего ворья, олигархов и тьму их сообщников в том числе и западных кланов, которые после фактического захвата у нас власти уже перекачали к себе примерно 80% нашей госсобственности. Собственно, вопрос в том, кто и как сможет повесить на шею этого жирного кота колокольчик?.. 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V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боится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9. Фото с Л. после музыкального вечера в ДК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https://vk.com/id15458753?z=photo15458753_456239187%2Falbum15458753_00%2Frev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5. Морозы, утром на ЮВ блеск ~ Венеры.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9. Арест сенатора Арашукова – вор и убийца. Кто же нами правит... Повальное воровство. Лозунг наших капиталистов: "Кто не ворует, тот не ест!"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30. Ира: "Я поняла кто такие "взрослые"!!! Это те, кто не дурачится при детях! (Поэтому кажется, что они такие суръезные и все схвачено, но таких же не существует на самом деле)))" – Такой тип людей я понял лишь после окончания университета (каф. ВНД)... – "Виталий, какой тип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shd w:fill="FFFFFF" w:val="clear"/>
          <w:lang w:val="ru-RU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)" – 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к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типы как бы запрограммированы всем своим существованием в определенной традиционной среде; это своеобразная театральность (одно из внешних проявлений истерии). – "У всех детей складывается примерно одинаковое представление о "взрослости", но не существует идеальных "взрослых". Каждый человек будет думать, что он делает что-то не так\ не будет знать и уметь всего на свете и т.д., то есть "взрослых", таких как они представляются детям не существует."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, ты права. Дети всегда думают, что взрослые "настоящие" (это первоначально заложено в них), но иногда среди взрослых встречаются вот такие запрограммированные актеры..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.02. Люда (обнимая и целуя): "Ты мне и друг, и учитель, и отец, и муж..."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4. Ира: "не могу пройти мимо, но хочу уйти"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6. Марго: "Воссоединение между искусственно разделенным сознанием и осознанием..." – (= вычисление АМКЛ) – "[понр.]"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 пиццерии понемногу читаю свои воспоминания с самого начала – ~60 и затем 50 лет назад. Волнующее описание вида с возвышенного правого берега Донца на леса на другой стороне до горизонта – и ближе дубрава на другой стороне реки. Вечер, волны аромата степных трав при спуске с моей возвышенности. Помню, тогда были постоянные боли в сердце (микроинфаркт после измены Г.?) И еще помню, что эти свои старые воспоминания я писал в сумасшедшем доме: для получения инвалидности мы, ликвидаторы, должны были отлежать месяц в Петелино, это на СВ от Тулы близ почти круговой излучины Упы. Красивая местность, рядом почти до горизонта яблоневый сад. В нашем тихом отделении разрешалось поздно вечером в зале включать проигрыватель, бурные танцы с попавшими туда по разным причинам девушками. – Сумасшедший дом! – сказал я своей собеседнице из милиции, которая тоже отлёживалась там, чтобы в будущем получать прибавку к пенсии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(Для Люсьяны, ответ на ее красивую открытку). Угадала -- глоток кагора и смотрел на твои розы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2. Парикмахерская. Я уже ухожу, слышу очень тихо сказанные слова: "Дед красивый..."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5. Для М. Еще об Оптиной. От моего полуострова далее по дороге к источнику и затем направо будет просека и дальше вырубки. Там много росло душицы! Еще с интересом просмотрел у тебя дискуссию о мытаре и фарисее. О контексте: при недостатке информации обычно ее берут из более общих сведений ("регуляризация" моделей). В социальном смысле здесь – из Нагорной проповеди. – "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Нагорная проповедь тоже не так проста, и много вопросов к понятиям возникает... А ты что думаешь?" – У меня есть пара старых статей по интерпретации Нагорной, они довольно занудные и скорее для математиков. Постараюсь к вечеру их найти и переслать (надо еще найти твою почту). Ты полистай их для начала. (</w:t>
      </w:r>
      <w:r>
        <w:rPr>
          <w:rFonts w:cs="Segoe UI Symbol" w:ascii="Segoe UI Symbol" w:hAnsi="Segoe UI Symbol"/>
          <w:color w:val="000000"/>
          <w:sz w:val="24"/>
          <w:szCs w:val="24"/>
          <w:shd w:fill="FFFFFF" w:val="clear"/>
          <w:lang w:val="ru-RU"/>
        </w:rPr>
        <w:t>❤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– ты у меня самая хорошая и милая...) – "Почитаю) </w:t>
      </w:r>
      <w:r>
        <w:rPr>
          <w:rFonts w:cs="Segoe UI Symbol" w:ascii="Segoe UI Symbol" w:hAnsi="Segoe UI Symbol"/>
          <w:color w:val="000000"/>
          <w:sz w:val="24"/>
          <w:szCs w:val="24"/>
          <w:shd w:fill="FFFFFF" w:val="clear"/>
          <w:lang w:val="ru-RU"/>
        </w:rPr>
        <w:t>😊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. А о самой притче что думаешь?" – Несчастный мытарь раскаивается (после Нагорной – и пошел за Ним), что отбирал последние деньги у бедняков для зажравшихся фарисеев. Сейчас эту роль выполняет ЭВМ=правительство, которое иногда только бьет себя в грудь перед телекамерами и не более. – "Я пришел исполнить..."</w:t>
      </w:r>
    </w:p>
    <w:p>
      <w:pPr>
        <w:pStyle w:val="Normal"/>
        <w:spacing w:before="0" w:after="0"/>
        <w:ind w:firstLine="357"/>
        <w:contextualSpacing/>
        <w:rPr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орогая Марго, загляни в https://drive.google.com/drive/folders/0B8UW6pCzyM-7U.. в моей книге (сайте) "Творческое сознание ..." можешь прочитать Введение. Затем на сайте "Продолжение Творческого сознания ..." просмотри в самом конце п. 6 "Сопоставление структуры библейских заповедей с отдельными этапами алгоритма АМКЛ". Затем прочитай "Послесловие". Вперед, к вершинам нашего сознания! (Конечно, с момента издания этой книги прошло уже 15 лет, я сейчас мог бы более детально рассказать многое по этой теме. Всё рассеяно в массе моих статей или даже в Дневниках). – "</w:t>
      </w:r>
      <w:r>
        <w:rPr>
          <w:rFonts w:cs="Segoe UI Symbol" w:ascii="Segoe UI Symbol" w:hAnsi="Segoe UI Symbol"/>
          <w:color w:val="000000"/>
          <w:sz w:val="24"/>
          <w:szCs w:val="24"/>
          <w:shd w:fill="FFFFFF" w:val="clear"/>
          <w:lang w:val="ru-RU"/>
        </w:rPr>
        <w:t>😊</w:t>
      </w:r>
      <w:r>
        <w:rPr>
          <w:rFonts w:cs="Segoe UI Symbol"/>
          <w:color w:val="000000"/>
          <w:sz w:val="24"/>
          <w:szCs w:val="24"/>
          <w:shd w:fill="FFFFFF" w:val="clear"/>
          <w:lang w:val="ru-RU"/>
        </w:rPr>
        <w:t>"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24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Люсьяна Ф. (она певица): "Т.Л. в Туле проводит большой авторский концерт, позвала и меня. Будет много солистов". – Всё боялся: если будет как у нас -- могут их освистать! Милая Люсьяна, желаю тебе успехов, ты их достойна!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0. Для Аллы: ... (читал свои старые воспоминания + о тебе) – "Ах, не вспоминайте - это было в той жизни!" – (Да, именно такое впечатление при чтении своих совсем старых записей и твоих писем. Спасибо за пожелание счастья. Всё ли спокойно у тебя?..)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5. Сон: объединение контекстов при одинаковых именах знакомых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Позавчера читал свою старую запись, как я ~ в 1981 году в СПб был с одной моей знакомой, Наташе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в Мариинке на опере ... Во время второго антракта она сказала, что поедет домой. Я с печалью проводил ее до дверей и нежно поцеловал: ну, прощай!.. (Ей было лет 20, а мне почти 50; ах, надо было бы тогда бросить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u-RU"/>
        </w:rPr>
        <w:t>всё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в мире и поехать с ней!). И еще, вчера получил ответ на мое приглашение от Наташи К., что она теперь уже не бывает на "Орфее". – Примерно до 2000 г. это было наше объединение поэтов "Поэтическое братство". Н.К. (ma jeune chérie, elle connaissait le français) была всегда внимательна и как-то тянулась ко мне. Один мой друг даже шутливо сказал тогда: ну, В.Н., действуй! На что я, деланно вздыхая отвечал, что уже стар... Погода тогда была ветреная, она читала нам свои стихи: хочу, чтобы этот ветер принес бы мне дитё..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Сон под утро как он мне запомнился. Я в фойе Мариинки, около стены, что ближе к лестнице, стулья, на которых сидят пожилые женщины. Ближе к лестнице какая-то дверь, в которую мы все в дальнейшем должны войти... В зале совсем близко Н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с кем-то из своих подруг, она избегает меня; я знаю, что был у нее дома и что у нас всё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u-RU"/>
        </w:rPr>
        <w:t>эт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уже было... Чтобы с ней поговорить, хочу подсесть ближе к заветной двери, но там ее подруги, мне неудобно, и я остаюсь ожидать своей участи вместе со старыми людьми. Просыпание: ах, где она и что сейчас с ней... Как бы пролетел случайный вестник из прошлого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3.03. С Толей Курило был у Бурдовых на дне памяти Бориса. Рассказывал об ОКБА. Парижский коньяк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5. Надежда И.. (из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, она с 1994 г., к моему фото с цветком жасмина): "Я мечтаю сплестись с тобой в одно целое"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8. Ира: "…художников и художниц вдохновляет только женская натура, без нас мир никогда бы не был таким красивым…"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9. Интересное фото (2018г.?) Иры на выставке ее картин: страстный взгляд, она что-то говорит. Моя "Боярыня Морозова" со своим двуперстным знамением..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2. Лекция нейрофизиолога К.Анохина по "теории разума", общие определения. Еще в 1983 году в моей диссертации (и далее в моей книге) была приведена логическая аксиоматика творческого сознания, ее конструктивная интерпретация и алгоритм вычисления моделей сложных систем по имеющейся информации... А ведь К.А. руководитель высокого ранга по этой проблеме в Курчатовском Центре, МГУ и в ин-те нормальной физиологии АМН! К.А. на год моложе моих сыновей; наверное, от своих известных предков он наследовал не только квартиру, но и все их знания и связи в научном мире. У меня же отец погиб в московском ополчении еще в молодом возрасте; мои сыновья могли бы наследовать мои знания, но увы..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7. Мы обедаем с Л., говорю: ты сделала такой красивый маникюр. – "Я навела еще тени, посмотри!" Она приближает ко мне свое лицо, молодое, красивое, радостное..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Затайки, начало весны!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0. Л. ездила по служебным делам в Ливны. Хорошие дороги приходилось объезжать (дорого!)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по очень старым разбитым дорогам. В орловской области вдоль дороги от деревень остались лишь отдельные избы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3. Для М. Смотрел внимательно твою лекцию. Реинкарнация: моя Будда... Вспомнил свое видео, где я заблудшим изрекал свой Алгоритм Всего. – "Виталий, да, я знаю, что весь мир для тебя - одно большое зеркало". – Это зеркало – творческое сознание множества поколений логиков-математиков (см. библиографию)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6. Половина снега сошла..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8. В алгоритме построения АМКЛ я реализовал приближение в вычислительном виде к "главному инварианту мира" (см. у Б. Рассела): если А и Б близки (в частности во времени), то А=Б. Следствие – ускорение сходимости алгоритма в целом при их сравнении и практическая возможность решения весьма сложных задач. "Диффузия" А и Б в свою общую открытую окрестность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4.04. Моя правнучка Алиса (от Ксении). Упрямый вид и ушки мои, приподнятое верхнее веко как у моей мамы Анны Королевой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7. Для М. В те далекие времена... моим светским обществом были друзья на биофаке и химфаке МГУ (и там вечера в ДК!), но главное, это была Ленинка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ыставил статью "Зеркальные нейроны: алгоритмическая          интерпретация (вычислительные аспекты)" в Интернет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http://samlib.ru/s/sheglow_w_n/zerkalxnye-1.shtml</w:t>
        </w:r>
      </w:hyperlink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2. "Бесы" Достоевского. Кажется, это предвидение будущих ужасных событий в России. Степан Верховенский (Маркс), Ставрогина, помогающая материально ему (Энгельс), Николай Ставрогин (Ленин), Петр Верховенский (Троцкий), Шатов (Горький, типография...), сын Ставрогина от Лизы (будущий Берия...)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5. Половина снега растаяла. Пришла весна!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Пучеглазый о бизнесе: пусть теперь им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u-RU"/>
        </w:rPr>
        <w:t>всё дозволено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(Никаких проверок на жалобы работающих, зарплатное рабство и т.п.)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8. А. (о моей последней статье): "Творческих успехов, великий труженик!" – Я до сих пор (совершенно объективно!) удивляюсь своему творческому озарению, которое у меня произошло в С-Д (в ГИАПе), когда я придумал топологический (по временным окрестностям) численный, быстро сходящийся метод минимизации булевых функций. А ведь булева алгебра – это теория (модель) нашего логического сознания! Помню, в последующие годы   по этому методу было защищено много докторских и кандидатских диссертаций моих последователей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0. Солнечно и тепло, гуляли с Л. в парке и далее по моей тропе, она сорвала несколько веточек цветущей вербы, чуть миндальный запах ее желтых сережек: завтра Вербное Воскресенье – вспомнил отца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2. И.: "Я хотела общаться с вечностью, она взяла и умерла". – [~ Когда-то был а....? Агрессивность.]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8. ТВ, специалисты по искусственному интеллекту (ИИ): ~ мы создаем рабочие места для высококвалифицированных сотрудников, работающих, например, по производству новых типов оружия, систем слежения за денежными потоками и кражей денег; систем сбора налогов, выявления протестующих, определения выгодных мест хранения денег и ценностей бизнесменами, приобретения ими  дворцов,  изъятия у населения прилегающих земель, организации охраны и т.п. – Большинство сельского (да и многие из городского) населения имеют свои естественные,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u-RU"/>
        </w:rPr>
        <w:t>веков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, планы – иметь свой хороший дом с таким участком земли, который во всех случаях обеспечивал бы им достойную жизнь на прекрасной природе, жизнь свободную от каменных джунглей и всего этого муравейника многих ненужных им дел...  Мой ИИ АМКЛ в своей основе имеет скорее философскую или психологическую направленность: человек, познай сам себя! – построение всё уточняющихся моделей творческого сознания. Однако, вспоминая прошлое, могу также сказать, что многие мои последователи использовали алгоритм построения АМКЛ лишь для защиты своих диссертаций..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30. Для М. о свалках радиоактивных отходов. У нас это ПО "Маяк", т.е. Озёрск, Кыштым-Иртяш, Челябинск-40, кроме самого ПО там громадная свалка радиоактивных отходов. Работал в этом городе с медиками, удручающая статистика постродовой детской патологии, хотя сами женщины там на ПО "Маяк" не работали! – Марго: "По площади как полтора Калининграда!"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.05. Шел домой, маленькая козявка на самокате, я улыбаюсь, она (он) спрашивает, улыбаясь: "Как тебя зовут?" – Виталий. – Моя маленькая искорка в далекое будущее.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Ира: "Повстречала вчера кучу людей из прошлого всякого. Почему? Зачем? Что... (3-го): ...она [певица] вернула меня к жизни, напомнила мне о том, кем я являюсь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lang w:val="ru-RU"/>
        </w:rPr>
        <w:t>О безумном Дух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, который сидит в одежке тела."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5. Л., целуя: "Ты прости меня за вчерашнее, в душе я добрая, я никогда не брошу тебя!"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6. Последний месяц хуже со зрением. Подумал, кто же на этом свете больше всех любил меня?.. Кристина! После переворота я несколько лет ездил в санаторий "Велегож" на Оке (см. дневники), там я познакомился с ней (ей было лет 14) и ее матерью во время наших экскурсий. Ах, наши танцы! Женщины пытались отбить меня, но она все время была со мной. Уже поздним вечером, когда по темным аллеям мы шли в наш корпус, она спросила: "Я нравлюсь вам?" – Я вздохнул – да, очень... – "Я так хотела бы, чтобы вы были моим отцом!" Потом в следующие дни были в кино, сидели как голубки, прижавшись друг к другу. В итоге я отвел ее к матери: скажу вам нашу страшную тайну, следующие 20 дней я буду вашим папой! – Женщина всплеснула руками и закрыла ими лицо..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ля М.: Помню, как искал могилы наших Королевых, деда и бабушки в Холмеце – и нашел. Там росла рябина толщиной 20 см, спилил ее и выпилил еще срез на память.  В каких годичных кольцах сохранились атомы их тел... А их душа частично сохранена в моей книге "Возвращение отца". – "[Аутизм и реализация легенды о вечном ж.]" – Очень похоже все это также у И. ..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4. Сон. Алла шутливо спрашивает, откуда это я. – Вот с той звезды! – А. не уверена, что это я, но хочет верить: "Это я тебя еще расспрошу".  Потом шутливо говорит мальчишке рядом: "Вот твой папа!" Он серьезно говорит: "Ты вечно все сочиняешь!", берет меня за руку и пытается со мной кружиться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7. Глубокое синее небо! Гулял по королевской тропе. Набрал черемши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.06. Почти весь прошедший месяц собирал справки для операции по удалению катаракты, мало врачей, много ожидающих. 29.05. была операция в Туле на левом глазу, сейчас четкость и яркость немного увеличились, но туман остался... Везде меня сопровождала моя Л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9. Люсьяне.  Только что прослушал у тебя песню о дружбе. Вспомнил, когда мы сфотографировались поцеловал тебя и сказал: на этом фото мы будем навечно вместе!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1. Вчера сделал 2 фото в парке: 1) Около заброшенной дороги, 2) Перед грозой. – Галина Пантюхина: "Все равно, какая жизнь прекрасная!!!" – Да, милая Галина. Сейчас понял свои печальные названия этих фото – это иносказания... – "Любите Иру?" – Да! Но есть сложности, см. мои дневники за последние годы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4. Выставил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ivejournal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статью "ЭЭГ и сознание: алгоритмическая интерпретация (вычислительные аспекты)". Письмо из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J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: это была самая посещаемая запись за прошедший день. См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ru-RU"/>
          </w:rPr>
          <w:t>https://shcheglov.livejournal.com</w:t>
        </w:r>
      </w:hyperlink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8. Люсьяне о ее исполнении песни. – Очень хорошо! (Прошло столько времени -- где же волнующие обертоны в нижнем регистре?..) – … – Прослушал запись на юбилее -- всё есть! Вспомнил твой голос!  … (21-го) И тебя с добрым утром! (Меня умилил бокал на окне -- вино твоих песен).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19. Жара, временами вызывающий милые воспоминания запах цветущей липы; ее листья блестят от сахара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1. Солнцестояние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: р. – лентяи. Вспомнил своих программисток, 3 года "делали" мне программу АМКЛ, в Технологическом ин-те в СПб мне ее написали за 2 дня. Сидячая забастовка. Вспомнил записи отца о патриархальной большой семье своего деда в 1910 году. Мужчины пахали, сеяли, косили, заготавливали дрова; женщины ухаживали за детьми, стирали, ткали холстину, ухаживали за живностью. В наше же время что-то вроде возрождения духа бесноватого Г. – стремление ж. кланов к мировому господству. Гонка вооружений. Разорение России также из-за ворья и небывалых поборов. Алкоголизм, апатия, нет возможности заняться любимым и полезным делом. Нужно уж хотя бы возрождение разоренных деревень за счет введения прогрессивного налога для ворья – как в Америке 40%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24. Буря и гроза ночью. Ясное утро, в парке запах свежести, земли и старых листьев. Вспомнил свой любимый полуостров на громадном пруду восточнее Оптиной, там утром после грозы были такие же запахи.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ля М. о ее фото. – Кто же этот счастливец! – "Виталий, тот, кто пришёл на занятие!" [Единственный]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.V: либерализм уже изжил себя! – Однако у нас 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поддерживает самый одиозный его вид. Громадное расслоение населения по доходам. Экономика держится в основном за счет продажи природных ресурсов и оружия. Безработица, зарплатное рабство – как бы возвращение крепостного права. </w:t>
      </w:r>
    </w:p>
    <w:p>
      <w:pPr>
        <w:pStyle w:val="Normal"/>
        <w:spacing w:before="0" w:after="0"/>
        <w:ind w:firstLine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29.06.2019. Операция на правом глазу... 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 </w:t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0"/>
        <w:ind w:firstLine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publ.lib.ru/ARCHIVES/SCH/SCHEGLOV_Vitaliy_Nikolaevich/_Scheglov_V.N..html" TargetMode="External"/><Relationship Id="rId5" Type="http://schemas.openxmlformats.org/officeDocument/2006/relationships/hyperlink" Target="http://www.liveinternet.ru/users/shcheglov/" TargetMode="External"/><Relationship Id="rId6" Type="http://schemas.openxmlformats.org/officeDocument/2006/relationships/hyperlink" Target="http://shcheglov.livejournal.com/" TargetMode="External"/><Relationship Id="rId7" Type="http://schemas.openxmlformats.org/officeDocument/2006/relationships/hyperlink" Target="http://escalibro.com/ru/poetry/works/corolev32/" TargetMode="External"/><Relationship Id="rId8" Type="http://schemas.openxmlformats.org/officeDocument/2006/relationships/hyperlink" Target="http://4put.ru/pics/u_135/" TargetMode="External"/><Relationship Id="rId9" Type="http://schemas.openxmlformats.org/officeDocument/2006/relationships/hyperlink" Target="http://shcheglov.gallery.ru/" TargetMode="External"/><Relationship Id="rId10" Type="http://schemas.openxmlformats.org/officeDocument/2006/relationships/hyperlink" Target="http://photo.qip.ru/users/shcheg32/151006983/" TargetMode="External"/><Relationship Id="rId11" Type="http://schemas.openxmlformats.org/officeDocument/2006/relationships/hyperlink" Target="http://photoalbums.ru/index.php?cat=16925" TargetMode="External"/><Relationship Id="rId12" Type="http://schemas.openxmlformats.org/officeDocument/2006/relationships/hyperlink" Target="https://vk.com/id15458753" TargetMode="External"/><Relationship Id="rId13" Type="http://schemas.openxmlformats.org/officeDocument/2006/relationships/hyperlink" Target="mailto:corolev32@mail.ru" TargetMode="External"/><Relationship Id="rId14" Type="http://schemas.openxmlformats.org/officeDocument/2006/relationships/hyperlink" Target="https://500px.com/shcheglov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yperlink" Target="https://vk.com/photo15458753_456239186?rev=1" TargetMode="External"/><Relationship Id="rId21" Type="http://schemas.openxmlformats.org/officeDocument/2006/relationships/hyperlink" Target="https://vk.com/id15458753?z=photo15458753_456239187%2Falbum15458753_00%2Frev" TargetMode="External"/><Relationship Id="rId22" Type="http://schemas.openxmlformats.org/officeDocument/2006/relationships/hyperlink" Target="http://samlib.ru/s/sheglow_w_n/zerkalxnye-1.shtml" TargetMode="External"/><Relationship Id="rId23" Type="http://schemas.openxmlformats.org/officeDocument/2006/relationships/hyperlink" Target="https://shcheglov.livejournal.co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9:00Z</dcterms:created>
  <dc:creator>Виталий Щеглов</dc:creator>
  <dc:description/>
  <cp:keywords/>
  <dc:language>en-US</dc:language>
  <cp:lastModifiedBy>Виталий Щеглов</cp:lastModifiedBy>
  <dcterms:modified xsi:type="dcterms:W3CDTF">2019-07-02T08:49:00Z</dcterms:modified>
  <cp:revision>2</cp:revision>
  <dc:subject/>
  <dc:title/>
</cp:coreProperties>
</file>